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ind w:right="708" w:hanging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 постановление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77410</wp:posOffset>
                </wp:positionH>
                <wp:positionV relativeFrom="paragraph">
                  <wp:posOffset>-354330</wp:posOffset>
                </wp:positionV>
                <wp:extent cx="27432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27.9pt;mso-position-vertical-relative:text;margin-left:3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ption"/>
        <w:ind w:right="708" w:hanging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Президиума СО РАН</w:t>
      </w:r>
    </w:p>
    <w:p>
      <w:pPr>
        <w:pStyle w:val="Caption"/>
        <w:ind w:right="708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от 26.12.2001</w:t>
      </w:r>
    </w:p>
    <w:p>
      <w:pPr>
        <w:pStyle w:val="Caption"/>
        <w:ind w:right="708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№ 478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ПЕРЕЧЕНЬ</w:t>
      </w:r>
    </w:p>
    <w:p>
      <w:pPr>
        <w:pStyle w:val="Heading"/>
        <w:rPr>
          <w:b/>
          <w:b/>
        </w:rPr>
      </w:pPr>
      <w:r>
        <w:rPr>
          <w:b/>
        </w:rPr>
        <w:t>международных, всероссийских и региональных</w:t>
      </w:r>
    </w:p>
    <w:p>
      <w:pPr>
        <w:pStyle w:val="Heading"/>
        <w:rPr>
          <w:b/>
          <w:b/>
        </w:rPr>
      </w:pPr>
      <w:r>
        <w:rPr>
          <w:b/>
        </w:rPr>
        <w:t>научных и научно-технических совещаний, конференций, симпозиумов, семинаров и школ</w:t>
      </w:r>
    </w:p>
    <w:p>
      <w:pPr>
        <w:pStyle w:val="Heading"/>
        <w:rPr>
          <w:b/>
          <w:b/>
        </w:rPr>
      </w:pPr>
      <w:r>
        <w:rPr>
          <w:b/>
        </w:rPr>
        <w:t>в области естественных и общественных наук</w:t>
      </w:r>
    </w:p>
    <w:p>
      <w:pPr>
        <w:pStyle w:val="Heading"/>
        <w:rPr>
          <w:b/>
          <w:b/>
        </w:rPr>
      </w:pPr>
      <w:r>
        <w:rPr>
          <w:b/>
        </w:rPr>
        <w:t>на 2002 – 2003 гг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Новосибирск</w:t>
      </w:r>
    </w:p>
    <w:p>
      <w:pPr>
        <w:pStyle w:val="Heading"/>
        <w:rPr/>
      </w:pPr>
      <w:r>
        <w:rPr/>
        <w:t>2002</w:t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С О Д Е Р Ж А Н И Е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</w:r>
      <w:r>
        <w:rPr>
          <w:b/>
          <w:u w:val="single"/>
        </w:rPr>
        <w:t>2002 год</w:t>
      </w:r>
      <w:r>
        <w:rPr>
          <w:b/>
        </w:rPr>
        <w:tab/>
      </w:r>
      <w:r>
        <w:rPr>
          <w:b/>
          <w:u w:val="single"/>
        </w:rPr>
        <w:t>2003 год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20"/>
          <w:tab w:val="left" w:pos="3261" w:leader="none"/>
        </w:tabs>
        <w:ind w:left="2160" w:firstLine="534"/>
        <w:jc w:val="left"/>
        <w:rPr>
          <w:b/>
          <w:b/>
        </w:rPr>
      </w:pPr>
      <w:r>
        <w:rPr>
          <w:b/>
        </w:rPr>
        <w:t xml:space="preserve">1. </w:t>
        <w:tab/>
        <w:t>Мероприятия, планируемые Президиумом СО РАН, .…………………</w:t>
        <w:tab/>
        <w:t xml:space="preserve">  3-4</w:t>
        <w:tab/>
        <w:tab/>
        <w:t xml:space="preserve">   -</w:t>
      </w:r>
    </w:p>
    <w:p>
      <w:pPr>
        <w:pStyle w:val="Heading"/>
        <w:tabs>
          <w:tab w:val="clear" w:pos="720"/>
          <w:tab w:val="left" w:pos="3261" w:leader="none"/>
        </w:tabs>
        <w:ind w:left="2160" w:firstLine="534"/>
        <w:jc w:val="lef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20"/>
          <w:tab w:val="left" w:pos="3261" w:leader="none"/>
        </w:tabs>
        <w:ind w:left="2160" w:firstLine="534"/>
        <w:jc w:val="left"/>
        <w:rPr>
          <w:b/>
          <w:b/>
        </w:rPr>
      </w:pPr>
      <w:r>
        <w:rPr>
          <w:b/>
        </w:rPr>
        <w:t xml:space="preserve">2. </w:t>
        <w:tab/>
        <w:t>Математика, информатика ………………………………………………..</w:t>
        <w:tab/>
        <w:t xml:space="preserve"> 5-11</w:t>
        <w:tab/>
        <w:tab/>
        <w:t>60-64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20"/>
          <w:tab w:val="left" w:pos="2694" w:leader="none"/>
          <w:tab w:val="left" w:pos="3261" w:leader="none"/>
        </w:tabs>
        <w:jc w:val="left"/>
        <w:rPr>
          <w:b/>
          <w:b/>
        </w:rPr>
      </w:pPr>
      <w:r>
        <w:rPr>
          <w:b/>
        </w:rPr>
        <w:tab/>
        <w:t xml:space="preserve">3. </w:t>
        <w:tab/>
        <w:t>Механика, энергетика ……………………………………………………..</w:t>
        <w:tab/>
        <w:t>12-17</w:t>
        <w:tab/>
        <w:tab/>
        <w:t>65-66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20"/>
          <w:tab w:val="left" w:pos="2694" w:leader="none"/>
          <w:tab w:val="left" w:pos="3261" w:leader="none"/>
        </w:tabs>
        <w:jc w:val="left"/>
        <w:rPr>
          <w:b/>
          <w:b/>
        </w:rPr>
      </w:pPr>
      <w:r>
        <w:rPr>
          <w:b/>
        </w:rPr>
        <w:tab/>
        <w:t xml:space="preserve">4. </w:t>
        <w:tab/>
        <w:t>Физико-технические науки ……………………………………………….</w:t>
        <w:tab/>
        <w:t>18-24</w:t>
        <w:tab/>
        <w:tab/>
        <w:t>67-71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20"/>
          <w:tab w:val="left" w:pos="2694" w:leader="none"/>
          <w:tab w:val="left" w:pos="3261" w:leader="none"/>
        </w:tabs>
        <w:jc w:val="left"/>
        <w:rPr>
          <w:b/>
          <w:b/>
        </w:rPr>
      </w:pPr>
      <w:r>
        <w:rPr>
          <w:b/>
        </w:rPr>
        <w:tab/>
        <w:t xml:space="preserve">5. </w:t>
        <w:tab/>
        <w:t>Химические науки …………………………………………………………</w:t>
        <w:tab/>
        <w:t>25-28</w:t>
        <w:tab/>
        <w:tab/>
        <w:t>72-74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20"/>
          <w:tab w:val="left" w:pos="2694" w:leader="none"/>
          <w:tab w:val="left" w:pos="3261" w:leader="none"/>
        </w:tabs>
        <w:ind w:left="1440" w:firstLine="720"/>
        <w:jc w:val="left"/>
        <w:rPr>
          <w:b/>
          <w:b/>
        </w:rPr>
      </w:pPr>
      <w:r>
        <w:rPr>
          <w:b/>
        </w:rPr>
        <w:tab/>
        <w:t xml:space="preserve">6. </w:t>
        <w:tab/>
        <w:t>Биологические науки ……………………………………………………..</w:t>
        <w:tab/>
        <w:t>29-35</w:t>
        <w:tab/>
        <w:tab/>
        <w:t>75-78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20"/>
          <w:tab w:val="left" w:pos="3261" w:leader="none"/>
        </w:tabs>
        <w:ind w:left="2160" w:firstLine="534"/>
        <w:jc w:val="left"/>
        <w:rPr>
          <w:b/>
          <w:b/>
        </w:rPr>
      </w:pPr>
      <w:r>
        <w:rPr>
          <w:b/>
        </w:rPr>
        <w:t>7.</w:t>
        <w:tab/>
        <w:t>Науки о Земле ……………………………………………………………...</w:t>
        <w:tab/>
        <w:t>36-43</w:t>
        <w:tab/>
        <w:tab/>
        <w:t>79-84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20"/>
          <w:tab w:val="left" w:pos="2694" w:leader="none"/>
          <w:tab w:val="left" w:pos="3261" w:leader="none"/>
        </w:tabs>
        <w:ind w:left="1440" w:firstLine="720"/>
        <w:jc w:val="left"/>
        <w:rPr>
          <w:b/>
          <w:b/>
        </w:rPr>
      </w:pPr>
      <w:r>
        <w:rPr>
          <w:b/>
        </w:rPr>
        <w:tab/>
        <w:t>8.</w:t>
        <w:tab/>
        <w:t>Гуманитарные и общественные науки ….……………………………..</w:t>
        <w:tab/>
        <w:t>44-55</w:t>
        <w:tab/>
        <w:tab/>
        <w:t>85-89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20"/>
          <w:tab w:val="left" w:pos="2694" w:leader="none"/>
          <w:tab w:val="left" w:pos="3261" w:leader="none"/>
        </w:tabs>
        <w:ind w:left="1440" w:firstLine="720"/>
        <w:jc w:val="left"/>
        <w:rPr>
          <w:b/>
          <w:b/>
        </w:rPr>
      </w:pPr>
      <w:r>
        <w:rPr>
          <w:b/>
        </w:rPr>
        <w:tab/>
        <w:t xml:space="preserve">9. </w:t>
        <w:tab/>
        <w:t>Дополнительные мероприятия ………………………………………….</w:t>
        <w:tab/>
        <w:t>56-59</w:t>
        <w:tab/>
        <w:tab/>
        <w:t>90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Subtitle"/>
        <w:rPr/>
      </w:pPr>
      <w:r>
        <w:rPr/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ждународных, всероссийских и региональны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учных и научно-технических совещаний, конференций, симпозиумов, семинаров и шко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2002 год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ЕРОПРИЯТИЯ, ПРОВОДИМЫЕ ПРЕЗИДИУМОМ СО РАН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325"/>
        <w:gridCol w:w="3175"/>
        <w:gridCol w:w="3175"/>
        <w:gridCol w:w="1304"/>
        <w:gridCol w:w="1701"/>
        <w:gridCol w:w="851"/>
        <w:gridCol w:w="851"/>
        <w:gridCol w:w="851"/>
      </w:tblGrid>
      <w:tr>
        <w:trPr>
          <w:trHeight w:val="23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ние и тема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/>
            </w:pPr>
            <w:r>
              <w:rPr>
                <w:sz w:val="24"/>
              </w:rPr>
              <w:t>мероприятия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сто проведения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ая 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дение организац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адрес, телефон, факс)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нансир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ганизац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адрес, телефон, факс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нанси-р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вед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месяц)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одолжи-тель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бо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в днях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участников</w:t>
            </w:r>
          </w:p>
        </w:tc>
      </w:tr>
      <w:tr>
        <w:trPr>
          <w:trHeight w:val="23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</w:tr>
      <w:tr>
        <w:trPr>
          <w:trHeight w:val="23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о-город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о-странных</w:t>
            </w:r>
          </w:p>
        </w:tc>
      </w:tr>
      <w:tr>
        <w:trPr>
          <w:trHeight w:val="23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ичное Общее собрание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зидиум СО РА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сп. Ак. Лаврентьева, 1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л. (3832)   30-36-1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30-05-5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ольшой и Малый залы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ма ученых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зидиум СО РА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сп. Ак. Лаврентьева, 1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л. (3832)   30-36-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30-05-5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-ма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диненная научная сессия СО РАН и СО РАМ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Новые медицинские технологии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зидиум СО РА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сп. Ак. Лаврентьева, 1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л. (3832)   30-36-1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30-05-55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зидиум СО РАМ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630117, г. Новосибирск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Ак. Тимакова, 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л. (3832)   32-31-3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кс:            32-43-39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лый зал Дома ученых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зидиум СО РА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сп. Ак. Лаврентьева, 1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л. (3832)   30-36-1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30-05-55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зидиум СО РАМ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630117, г. Новосибирск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Ак. Тимакова, 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л. (3832)   32-31-3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кс:            32-43-3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-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е собрание Новосибирского научного цент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зидиум СО РА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сп. Ак. Лаврентьева, 1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л. (3832)   30-36-1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30-05-5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льшой зал Дома учены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зидиум СО РА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сп. Ак. Лаврентьева, 1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л. (3832)   30-36-1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30-05-5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ябр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д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АТЕМАТИКА И ИНФОРМАТИ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325"/>
        <w:gridCol w:w="3175"/>
        <w:gridCol w:w="3175"/>
        <w:gridCol w:w="1304"/>
        <w:gridCol w:w="1701"/>
        <w:gridCol w:w="854"/>
        <w:gridCol w:w="850"/>
        <w:gridCol w:w="5"/>
        <w:gridCol w:w="847"/>
      </w:tblGrid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ние и тема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/>
            </w:pPr>
            <w:r>
              <w:rPr>
                <w:sz w:val="24"/>
              </w:rPr>
              <w:t>мероприятия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сто проведения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ая 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дение организац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адрес, телефон, факс)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нансир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ганизац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адрес, телефон, факс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нанси-р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вед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месяц)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одолжи-тель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бо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в днях)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участников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о-городних</w:t>
            </w:r>
          </w:p>
        </w:tc>
        <w:tc>
          <w:tcPr>
            <w:tcW w:w="8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 них ино-странных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I всероссийска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онференция по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финансово-актуарной матема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ке и смежны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просам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вычислительного моделирования СО РАН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0036, г. Красноярск-36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Академгородок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12)   49-53-82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расноярский государствен-ный университет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расноярский государствен-ный технический универ-ситет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расноярский государствен-ный торгово-экономический институ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вычислительного моделирования СО РАН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60036, г. Красноярск-36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Академгородок 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тел. (3912)   49-53-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right="-193" w:hanging="0"/>
              <w:rPr/>
            </w:pPr>
            <w:r>
              <w:rPr/>
              <w:t>Научно-практическа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онференц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«Региональна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нформатика-2002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Иркут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динамики систем и теории упр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64033,  г. Иркутск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Лермонтова, 1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52)   46-43-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51-16-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динамики систем и теории упр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4033,  г. Иркутск,</w:t>
            </w:r>
          </w:p>
          <w:p>
            <w:pPr>
              <w:pStyle w:val="TextBody"/>
              <w:tabs>
                <w:tab w:val="clear" w:pos="720"/>
                <w:tab w:val="left" w:pos="2160" w:leader="none"/>
              </w:tabs>
              <w:ind w:right="-108" w:hanging="0"/>
              <w:rPr/>
            </w:pPr>
            <w:r>
              <w:rPr/>
              <w:t>ул. Лермонтова, 1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52)   46-43-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51-16-16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Администр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ркут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дня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еждународна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онференция по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ычислительно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математике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нститут вычислительной математики и математической геофизики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Новосибирск,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росп. Ак. Лаврентьева, 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(3832)   34-10-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34-37-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ой зал Дома учен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ФФ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оссийская конфе-ренция «Дискрет-ный анализ и иссле-дование операций»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с участием ино-странных ученых)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математи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. С.Л. Соболева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 просп. Ак. Коптюга,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33-20-8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33-25-9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mail: daor@math.nsc.ru</w:t>
            </w:r>
          </w:p>
        </w:tc>
        <w:tc>
          <w:tcPr>
            <w:tcW w:w="317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математики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м. С.Л. Соболева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 просп. Ак. Коптюга,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33-20-8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33-25-98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ФФ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V Сибирская меж-дисциплинарнарная конференция «Математические проблемы физики пространства-времени сложных систем ФПВ-2002»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с участием ино-странных ученых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математи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. С.Л. Соболева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 просп. Ак. Коптюга,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33-38-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33-25-9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e-mail:fpv-2002@math.nsc.r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математики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м. С.Л. Соболева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 просп. Ак. Коптюга,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33-38-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33-25-9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-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еждународная конференция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«Некорректные и обратные задачи», посвященная 70-летию академика М.М. Лаврентьев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математи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. С.Л. Соболева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 просп. Ак. Коптюга,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33-28-9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33-25-9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e-mail:klimenko@math.nsc.ru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ый зал Дома учен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математики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м. С.Л. Соболева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 просп. Ак. Коптюга, 4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тел. (3832)   33-28-92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факс:            33-25-98;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РФФ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-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лгебраическ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нференция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освященна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0-летию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В.П. Шунков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(с участием ино-странных ученых) </w:t>
            </w:r>
          </w:p>
        </w:tc>
        <w:tc>
          <w:tcPr>
            <w:tcW w:w="31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Институт вычислительного моделирования СО РАН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60036, г. Красноярск-36, Академгород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12)   43-26-56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расноярский государственный университ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расноярский краевой фонд наук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60036, г. Красноярск-36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Академгород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12)   44-41-20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93" w:hanging="0"/>
              <w:rPr/>
            </w:pPr>
            <w:r>
              <w:rPr>
                <w:sz w:val="24"/>
              </w:rPr>
              <w:t>Конференция «Сим-метрия и дифферен-циальные уравнения» (с участием ино-странных ученых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вычислительного моделирования СО РАН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0036, г. Красноярск-36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Академгородок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. (3912)   49-47-61;  </w:t>
            </w:r>
          </w:p>
          <w:p>
            <w:pPr>
              <w:pStyle w:val="TextBody"/>
              <w:rPr/>
            </w:pPr>
            <w:r>
              <w:rPr/>
              <w:t>Красноярский государственный университ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ФФИ;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расноярский краевой фонд наук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60036, г. Красноярск-36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Академгород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12)   44-41-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еждународная конференция «Вычислительные технологии и математическое моделирование в науке и технике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. Новосибирск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вычислительных технологий Объединенного института информати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росп. Ак. Лаврентьева, 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34-37-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34-13-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ый зал Дома учен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вычислительных технологий Объединенного института информати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 просп. Ак. Лаврентьева, 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34-37-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34-13-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вторая половина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дне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II международное рабочее совещание по электронным публикациям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pacing w:val="-4"/>
                <w:sz w:val="24"/>
              </w:rPr>
              <w:t>«El – Pub»</w:t>
            </w:r>
          </w:p>
        </w:tc>
        <w:tc>
          <w:tcPr>
            <w:tcW w:w="317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вычислительных технологий Объединенного института информати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росп. Ак. Лаврентьева, 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34-37-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34-13-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ый зал Дома учен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6 и 27 сентября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вычислительных технологий Объединенного института информати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Ак. Лаврентьева, 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34-37-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34-13-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-27 сентябр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оссийско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понски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импозиум по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ычислительно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аэрогидродинамике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пония, Токио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вычислительных технологий Объединенного института информати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росп. Ак. Лаврентьева, 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34-37-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34-13-4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вычислительных технологий Объединенного института информати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 просп. Ак. Лаврентьева, 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34-37-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34-13-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дн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II всероссийска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онференц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«Информационно-аналитические системы и технологии в здравоохранени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 обязательном медицинском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траховании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вычислительного моделирования СО РАН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0036, г. Красноярск-36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Академгородок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12)   49-48-34;</w:t>
            </w:r>
          </w:p>
          <w:p>
            <w:pPr>
              <w:pStyle w:val="Normal"/>
              <w:ind w:right="-137" w:hanging="0"/>
              <w:rPr/>
            </w:pPr>
            <w:r>
              <w:rPr>
                <w:sz w:val="24"/>
              </w:rPr>
              <w:t>Управление здравоохранения администр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ярского края;</w:t>
            </w:r>
          </w:p>
          <w:p>
            <w:pPr>
              <w:pStyle w:val="Normal"/>
              <w:ind w:right="-137" w:hanging="0"/>
              <w:rPr>
                <w:sz w:val="24"/>
              </w:rPr>
            </w:pPr>
            <w:r>
              <w:rPr>
                <w:sz w:val="24"/>
              </w:rPr>
              <w:t>Красноярский краевой фонд обязательного медицинского страх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расноярский краевой фонд обязательного медицин-ского страхован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60021, г. Красноярск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Копылова, 2 «б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-2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ентябр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X всероссийский семинар «Нейро-информатика и ее приложения»</w:t>
            </w:r>
          </w:p>
        </w:tc>
        <w:tc>
          <w:tcPr>
            <w:tcW w:w="31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вычислительного моделирования СО РАН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0036, г. Красноярск-36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Академгородок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12)   49-47-69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расноярский государственный университет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Институт биофизи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Российская ассоциация нейроинформати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расноярский краевой фонд наук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60036, г. Красноярск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Академгородок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тел. (3912)   44-41-20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ФЦП «Интеграция»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93" w:hanging="0"/>
              <w:rPr>
                <w:sz w:val="24"/>
              </w:rPr>
            </w:pPr>
            <w:r>
              <w:rPr>
                <w:sz w:val="24"/>
              </w:rPr>
              <w:t xml:space="preserve">V всероссийский </w:t>
            </w:r>
          </w:p>
          <w:p>
            <w:pPr>
              <w:pStyle w:val="Normal"/>
              <w:ind w:right="-193" w:hanging="0"/>
              <w:rPr/>
            </w:pPr>
            <w:r>
              <w:rPr>
                <w:sz w:val="24"/>
              </w:rPr>
              <w:t>семина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«Моделирование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еравновесн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вычислительного моделирования СО РАН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660036, г. Красноярск-36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Академгородок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12)   49-47-6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43-27-56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расноярский государст-венный университет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расноярский государствен-ный торгово-экономический институт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систем энергетики им. Л.А. Мелентье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ибирский государствен-ный технологический университет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физики СО РАН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биофизи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Российская ассоциац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ейроинформати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ФФИ;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расноярский краевой фонд наук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60036, г. Красноярск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Академгород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12)   44-41-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дународная конферен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лодых ученых п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матическому моделированию и информационны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ологиям 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диненный институт информатики СО РА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росп. Ак. Лаврентьева, 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34-37-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34-13-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диненный институт информатики СО РА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Ак. Лаврентьева, 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34-37-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34-13-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вторая половина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дня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еждународная конференция «Мальцевские чтения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. Новосибирск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математики им. С.Л. Соболева СО РАН;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ИИ дискретной математи-ки и информатики Мини-стерства образования Р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30090, г. Новосибир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сп. Ак. Коптюга, 4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+7(3832)   30-32-3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    30-20-08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овосибирский государственный университ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ИИ дискретной математики и информатики Министерства образования Р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30090, г. Новосибирск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сп. Ак. Коптюга,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30-32-3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30-20-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-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гиональна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онференц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«Ляпуновск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тения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Иркутск;</w:t>
            </w:r>
          </w:p>
          <w:p>
            <w:pPr>
              <w:pStyle w:val="Normal"/>
              <w:ind w:right="-137" w:hanging="0"/>
              <w:rPr>
                <w:sz w:val="24"/>
              </w:rPr>
            </w:pPr>
            <w:r>
              <w:rPr>
                <w:sz w:val="24"/>
              </w:rPr>
              <w:t>Институт динамики систем и теории управления СО РА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64033,  г. Иркутск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Лермонтова, 1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52)   46-43-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51-16-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4"/>
              </w:rPr>
            </w:pPr>
            <w:r>
              <w:rPr>
                <w:sz w:val="24"/>
              </w:rPr>
              <w:t>Институт динамики систем и теории управления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4033,  г. Иркутск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Лермонтова, 1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52)   46-43-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51-16-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дн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ЕХАНИКА, ЭНЕРГЕТИ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25"/>
        <w:gridCol w:w="3175"/>
        <w:gridCol w:w="3175"/>
        <w:gridCol w:w="1304"/>
        <w:gridCol w:w="1701"/>
        <w:gridCol w:w="851"/>
        <w:gridCol w:w="851"/>
        <w:gridCol w:w="851"/>
      </w:tblGrid>
      <w:tr>
        <w:trPr>
          <w:trHeight w:val="36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ние и тема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/>
            </w:pPr>
            <w:r>
              <w:rPr>
                <w:sz w:val="24"/>
              </w:rPr>
              <w:t>мероприятия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сто проведения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ая 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дение организац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адрес, телефон, факс)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нансир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ганизац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адрес, телеф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с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нанси-р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вед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месяц)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одолжи-тель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бо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в днях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участников</w:t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о-город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о-стран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VI всероссийская конференция молодых ученых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«Актуальные вопросы теплофизики и физической гидродинамики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нститут теплофизики им. С.С. Кутателадзе СО РА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30090, г. Новосибирск, просп. Ак. Лаврентьева,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(3832)   34-20-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34-34-80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теплофизики им. С.С. Кутателадзе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сп. Ак. Лаврентьева,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(3832)   34-20-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34-34-8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-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4"/>
              </w:rPr>
              <w:t xml:space="preserve">VII международный семинар «Акустика неоднородных </w:t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>сред -2002”</w:t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Институт гидродинамики им. М.А. Лаврентье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просп. Ак Лаврентьева, 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(3832)   33-26-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33-16-1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е-mail: kedr@h</w:t>
            </w:r>
            <w:r>
              <w:rPr>
                <w:sz w:val="24"/>
                <w:lang w:val="en-US"/>
              </w:rPr>
              <w:t>y</w:t>
            </w:r>
            <w:r>
              <w:rPr>
                <w:sz w:val="24"/>
              </w:rPr>
              <w:t>dro.nsc.ru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йское акустическое обще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Москва, ул. Шверника,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устический институ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ый зал Дома учен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ФФ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-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XVI Сибирский теплофизический семинар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нститут теплофизики им. С.С. Кутателадзе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 просп. Ак. Лаврентьева,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(3832)   34-20-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34-34-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теплофизики им. С.С. Кутателадзе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сп. Ак. Лаврентьева,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(3832)   34-20-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34-34-8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сероссийский семинар «Инфор-мационные техно-логии в энергетике»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(с участием ино-странных ученых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Иркутск;</w:t>
            </w:r>
          </w:p>
          <w:p>
            <w:pPr>
              <w:pStyle w:val="Normal"/>
              <w:ind w:right="-137" w:hanging="0"/>
              <w:rPr>
                <w:sz w:val="24"/>
              </w:rPr>
            </w:pPr>
            <w:r>
              <w:rPr>
                <w:sz w:val="24"/>
              </w:rPr>
              <w:t>Институт систем энергетики им. Л.А. Мелентьева СО РА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64033, г. Иркутск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ул. Лермонтова, 130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. (3952)   46-56-19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кс:            46-27-96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2" w:hanging="0"/>
              <w:rPr>
                <w:sz w:val="24"/>
              </w:rPr>
            </w:pPr>
            <w:r>
              <w:rPr>
                <w:sz w:val="24"/>
              </w:rPr>
              <w:t>Институт систем энергетики им. Л.А. Мелентьева СО РА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64033, г. Иркут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л. Лермонтова, 130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тел. (3952)   46-56-19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кс:            46-27-96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 июня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июл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-3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XI международная конференция по методам аэрофизи-ческих исследова-ний (ICMAR-2002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теоретической и прикладной механи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 РАН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30090, г. Новосибирск,  </w:t>
            </w:r>
          </w:p>
          <w:p>
            <w:pPr>
              <w:pStyle w:val="TextBody"/>
              <w:rPr/>
            </w:pPr>
            <w:r>
              <w:rPr/>
              <w:t xml:space="preserve">ул. Институтская, 4/1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30-39-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кс:            34-22-68   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ститут теоретической и прикладной механи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 РАН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30090, г. Новосибирск,  </w:t>
            </w:r>
          </w:p>
          <w:p>
            <w:pPr>
              <w:pStyle w:val="TextBody"/>
              <w:ind w:right="-108" w:hanging="0"/>
              <w:rPr/>
            </w:pPr>
            <w:r>
              <w:rPr/>
              <w:t xml:space="preserve">ул. Институтская, 4/1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30-39-2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акс:            34-22-68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5 ию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нференция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4"/>
              </w:rPr>
              <w:t>«Теория и приложения задач со свободными границами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Бийск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Институт гидродинамики им. М.А. Лаврентье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просп. Ак. Лаврентьева, 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33-26-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33-16-1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е-mail:kedr@h</w:t>
            </w:r>
            <w:r>
              <w:rPr>
                <w:sz w:val="24"/>
                <w:lang w:val="en-US"/>
              </w:rPr>
              <w:t>y</w:t>
            </w:r>
            <w:r>
              <w:rPr>
                <w:sz w:val="24"/>
              </w:rPr>
              <w:t>dro.nsc.ru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нститут теплофизик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им. С.С. Кутателадз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вычислительного моделирования СО РАН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тайский госуниверситет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Бийский технологический институт АлтГТУ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59305, г. Бий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Трофимова, 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ФФ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6 ию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I Евразийски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импозиум по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роблемам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чности материалов и конструкций для регионов холодного климата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Якутск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нститут физико-технических проблем Севера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7981, г. Якут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л. Октябрьская, 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4112)   44-66-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44-66-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оскомитет по науке, выс-шему и среднему профес-сиональному образованию Республики Саха (Якутия)</w:t>
            </w:r>
          </w:p>
          <w:p>
            <w:pPr>
              <w:pStyle w:val="TextBody"/>
              <w:ind w:right="-80" w:hanging="0"/>
              <w:rPr/>
            </w:pPr>
            <w:r>
              <w:rPr/>
              <w:t>г. Якутск, ул. Петровского, 2</w:t>
            </w:r>
          </w:p>
          <w:p>
            <w:pPr>
              <w:pStyle w:val="TextBody"/>
              <w:rPr/>
            </w:pPr>
            <w:r>
              <w:rPr/>
              <w:t>тел</w:t>
            </w:r>
            <w:r>
              <w:rPr>
                <w:lang w:val="en-US"/>
              </w:rPr>
              <w:t>. (4112)   26-29-54</w:t>
            </w:r>
          </w:p>
          <w:p>
            <w:pPr>
              <w:pStyle w:val="TextBody"/>
              <w:ind w:right="-108" w:hanging="0"/>
              <w:rPr/>
            </w:pPr>
            <w:r>
              <w:rPr/>
              <w:t>факс</w:t>
            </w:r>
            <w:r>
              <w:rPr>
                <w:lang w:val="en-US"/>
              </w:rPr>
              <w:t>:            26-14-26;</w:t>
            </w:r>
          </w:p>
          <w:p>
            <w:pPr>
              <w:pStyle w:val="TextBody"/>
              <w:rPr/>
            </w:pPr>
            <w:r>
              <w:rPr/>
              <w:t>Фонд</w:t>
            </w:r>
            <w:r>
              <w:rPr>
                <w:lang w:val="en-US"/>
              </w:rPr>
              <w:t xml:space="preserve"> The Asia-Pacific 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Network</w:t>
            </w:r>
          </w:p>
          <w:p>
            <w:pPr>
              <w:pStyle w:val="TextBody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Secretariat, 5th Floor,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IHD Centre Building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1-5-1 Wakinohama</w:t>
            </w:r>
          </w:p>
          <w:p>
            <w:pPr>
              <w:pStyle w:val="TextBody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Kaigan Dori Chuo-ku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Kobe 651-0073     JAPAN</w:t>
            </w:r>
          </w:p>
          <w:p>
            <w:pPr>
              <w:pStyle w:val="TextBody"/>
              <w:ind w:right="-108" w:hanging="0"/>
              <w:rPr/>
            </w:pPr>
            <w:r>
              <w:rPr/>
              <w:t>tel.+81-78-230-80-17</w:t>
            </w:r>
          </w:p>
          <w:p>
            <w:pPr>
              <w:pStyle w:val="TextBody"/>
              <w:rPr/>
            </w:pPr>
            <w:r>
              <w:rPr/>
              <w:t>fax.+81-78-230-80-1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8,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учная школ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ТО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«Многофазные </w:t>
            </w:r>
          </w:p>
          <w:p>
            <w:pPr>
              <w:pStyle w:val="Normal"/>
              <w:ind w:right="-193" w:hanging="0"/>
              <w:rPr/>
            </w:pPr>
            <w:r>
              <w:rPr>
                <w:sz w:val="24"/>
              </w:rPr>
              <w:t>течения в пористых средах с приложе-ниями в биологи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ологии и обработ-ке материалов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Тюменский филиал Института теоретической и прикладной механи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25000, г. Тюмень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Таймырская, 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/факс: (3452)   24-36-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ый зал Дома учен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учный комитет НАТ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ьгия, Б-1110 Брюссель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льв. Леопольда III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факс: + 322 707423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 июля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 авгус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ференция «Математические методы в механике природных сред и экологии»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Барнау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гидродинамики им. Лаврентьева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 просп. Ак. Лаврентьева, 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33-16-1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факс:            33-16-12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тайский госуниверсит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56099, г. Барнаул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Ленина, 61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52)   36-70-6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36-70-6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тайский госуниверсит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56099, г. Барнаул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Ленина, 61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52)   36-70-6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36-70-6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0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highlight w:val="yellow"/>
                <w:lang w:val="en-US"/>
              </w:rPr>
              <w:t>VI</w:t>
            </w:r>
            <w:r>
              <w:rPr>
                <w:sz w:val="24"/>
                <w:highlight w:val="yellow"/>
              </w:rPr>
              <w:t xml:space="preserve"> всероссийская конференция «Физикохимия ультрадисперсных (нано-) систем»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г. Томск;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Институт физики прочности и материаловедения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 РАН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634021, г. Томск,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просп. Академический , 2/1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тел. (3822)   25-94-81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факс:            25-95-76;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Московский государственный инженерно-физический институт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115409, г. Москва,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Каширское шоссе, 31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тел. (095)   323-92-03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факс:          324-06-30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Институт физики прочности и материаловедения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 РАН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634021, г. Томск,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просп. Академический , 2/1</w:t>
            </w:r>
          </w:p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>тел. (3822)   25-94-81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факс:            25-95-76;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Московский государственный инженерно-физический институт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115409, г. Москва,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Каширское шоссе, 31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тел. (095)   323-92-03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факс:          324-06-3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9-23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авгус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еждународная</w:t>
            </w:r>
            <w:r>
              <w:rPr>
                <w:sz w:val="24"/>
                <w:bdr w:val="single" w:sz="4" w:space="0" w:color="000000"/>
              </w:rPr>
              <w:t xml:space="preserve"> </w:t>
            </w:r>
            <w:r>
              <w:rPr>
                <w:sz w:val="24"/>
              </w:rPr>
              <w:t xml:space="preserve">конференция по новым проблемам в мезомеханике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“ </w:t>
            </w:r>
            <w:r>
              <w:rPr>
                <w:sz w:val="24"/>
              </w:rPr>
              <w:t>Mesomechanics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2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Denmark, Aalborg;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Danish Centre for 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Materials Technology;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Aalborg University; 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Lehigh University;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ethlehem, USA;</w:t>
            </w:r>
          </w:p>
          <w:p>
            <w:pPr>
              <w:pStyle w:val="Normal"/>
              <w:ind w:right="-137" w:hanging="0"/>
              <w:rPr>
                <w:sz w:val="24"/>
              </w:rPr>
            </w:pPr>
            <w:r>
              <w:rPr>
                <w:sz w:val="24"/>
              </w:rPr>
              <w:t>Институт физики прочности и материаловедения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634021, г. Томск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сп. Академический, 2/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22)   25-94-8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25-95-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Danish Centre for 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Materials Technology;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Aalborg University; 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Lehigh University;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ethlehem, USA;</w:t>
            </w:r>
          </w:p>
          <w:p>
            <w:pPr>
              <w:pStyle w:val="Normal"/>
              <w:ind w:right="-80" w:hanging="0"/>
              <w:rPr>
                <w:sz w:val="24"/>
              </w:rPr>
            </w:pPr>
            <w:r>
              <w:rPr>
                <w:sz w:val="24"/>
              </w:rPr>
              <w:t xml:space="preserve">Институт физики прочности и материаловедения СО РАН 634021, г. Томск, </w:t>
            </w:r>
          </w:p>
          <w:p>
            <w:pPr>
              <w:pStyle w:val="Normal"/>
              <w:ind w:right="-80" w:hanging="0"/>
              <w:rPr/>
            </w:pPr>
            <w:r>
              <w:rPr>
                <w:sz w:val="24"/>
              </w:rPr>
              <w:t>просп. Академический, 2/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. (3822)   25-94-8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25-95-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-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. РФ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3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дународный семинар “Явления переноса в двух-фазных потоках”</w:t>
            </w:r>
          </w:p>
        </w:tc>
        <w:tc>
          <w:tcPr>
            <w:tcW w:w="31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олгария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stitute of Chemical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ngineering BAS, Sofia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нститут теплофизики им. С.С. Кутателадзе СО РАН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630090, г. Новосибирск, просп. Ак. Лаврентьева,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34-20-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34-34-80</w:t>
            </w:r>
          </w:p>
        </w:tc>
        <w:tc>
          <w:tcPr>
            <w:tcW w:w="3175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stitute of Chemical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ngineering BAS, Sofia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теплофизики им. С.С. Кутателадзе СО РА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30090, г. Новосибирск, просп. Ак. Лаврентьева, 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. (3832)   34-20-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34-34-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ind w:left="-165" w:right="-193" w:hanging="0"/>
              <w:jc w:val="center"/>
              <w:rPr/>
            </w:pPr>
            <w:r>
              <w:rPr>
                <w:sz w:val="24"/>
              </w:rPr>
              <w:t>из России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I международная конферен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Энергетическ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теграция 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веро - Восточной Азии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Иркут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систем энергетики им. Л.А. Мелентье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 РАН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64033, г. Иркутск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ул. Лермонтова, 130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. (3952)   46-17-00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кс:            46-27-96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систем энергетики им. Л.А. Мелентье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 РАН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64033, г. Иркутск, </w:t>
            </w:r>
          </w:p>
          <w:p>
            <w:pPr>
              <w:pStyle w:val="Normal"/>
              <w:tabs>
                <w:tab w:val="clear" w:pos="720"/>
                <w:tab w:val="left" w:pos="2302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ул. Лермонтова, 130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. (3952)   46-17-00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46-27-9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V всероссийская конференция моло-дых ученых «Физи-ческая мезомеха-ника материалов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Том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физики прочности и материаловеде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 РАН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4021, г. Томск, 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</w:rPr>
              <w:t>просп. Академический, 2/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22)   25-94-81</w:t>
              <w:tab/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кс:            25-95-76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физики прочности и материаловеде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 РАН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4021, г. Томск, 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</w:rPr>
              <w:t>просп. Академический, 2/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. (3822)   25-94-81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25-95-76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Томский государственный университет (ФЦП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«Интеграция»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4050, г. Томск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сп. Ленина, 36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. (3822)   41-55-7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42-61-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-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оябр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ФИЗИКО-ТЕХНИЧЕСКИЕ НА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25"/>
        <w:gridCol w:w="3175"/>
        <w:gridCol w:w="3175"/>
        <w:gridCol w:w="1304"/>
        <w:gridCol w:w="1701"/>
        <w:gridCol w:w="851"/>
        <w:gridCol w:w="794"/>
        <w:gridCol w:w="908"/>
      </w:tblGrid>
      <w:tr>
        <w:trPr>
          <w:trHeight w:val="36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ние и тема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/>
            </w:pPr>
            <w:r>
              <w:rPr>
                <w:sz w:val="24"/>
              </w:rPr>
              <w:t>мероприятия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сто проведения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ая 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дение организац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адрес, телефон, факс)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нансир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ганизац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адрес, телеф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с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нанси-р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вед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месяц)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одолжи-тель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бо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в днях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участников</w:t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о-городни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о-стран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VIII международная конференция «Ме-тодика физических экспериментов на встречных пучках»</w:t>
            </w:r>
          </w:p>
        </w:tc>
        <w:tc>
          <w:tcPr>
            <w:tcW w:w="31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овосибирск;</w:t>
            </w:r>
          </w:p>
          <w:p>
            <w:pPr>
              <w:pStyle w:val="TextBody"/>
              <w:rPr/>
            </w:pPr>
            <w:r>
              <w:rPr/>
              <w:t xml:space="preserve">Институт ядерной физики им. Г.И. Будкера СО РАН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30090, г. Новосибирск,  </w:t>
            </w:r>
          </w:p>
          <w:p>
            <w:pPr>
              <w:pStyle w:val="TextBody"/>
              <w:ind w:right="-108" w:hanging="0"/>
              <w:rPr/>
            </w:pPr>
            <w:r>
              <w:rPr/>
              <w:t xml:space="preserve">просп. Ак. Лаврентьева, 11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. (3832)   39-47-60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кс:            34-21-6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Институт ядерной физики им. Г.И. Будкера СО РАН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30090, г. Новосибирск,  </w:t>
            </w:r>
          </w:p>
          <w:p>
            <w:pPr>
              <w:pStyle w:val="TextBody"/>
              <w:rPr/>
            </w:pPr>
            <w:r>
              <w:rPr/>
              <w:t xml:space="preserve">просп. Ак. Лаврентьева, 11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. (3832)   39-47-60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кс:            34-21-6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 февраля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март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еждународное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рабочее совещание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бъединен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учного центр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о космическ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д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ЦКНПИ КАН 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ЗФ СО РАН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Иркут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солнечно-земной физики СО РАН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64033, г. Иркутск, а/я 4026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. (3952)   46-19-19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46-25-57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солнечно-земной физики СО РАН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64033, г. Иркутск, а/я 4026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. (3952)   46-19-19   </w:t>
            </w:r>
          </w:p>
          <w:p>
            <w:pPr>
              <w:pStyle w:val="TextBody"/>
              <w:rPr/>
            </w:pPr>
            <w:r>
              <w:rPr/>
              <w:t>факс:            46-25-5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3.</w:t>
            </w:r>
          </w:p>
        </w:tc>
        <w:tc>
          <w:tcPr>
            <w:tcW w:w="23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>Международная</w:t>
            </w:r>
            <w:r>
              <w:rPr>
                <w:sz w:val="24"/>
                <w:highlight w:val="yellow"/>
                <w:bdr w:val="single" w:sz="4" w:space="0" w:color="000000"/>
              </w:rPr>
              <w:t xml:space="preserve"> </w:t>
            </w:r>
            <w:r>
              <w:rPr>
                <w:sz w:val="24"/>
                <w:highlight w:val="yellow"/>
              </w:rPr>
              <w:t xml:space="preserve">конференция “Автоматизация, управление и информационные технологии – 2002” </w:t>
            </w:r>
          </w:p>
          <w:p>
            <w:pPr>
              <w:pStyle w:val="Normal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highlight w:val="yellow"/>
                <w:lang w:val="en-US"/>
              </w:rPr>
              <w:t>(Automation, Control and Information Technology – ACIT’2002)</w:t>
            </w:r>
          </w:p>
        </w:tc>
        <w:tc>
          <w:tcPr>
            <w:tcW w:w="31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г. Новосибирск;</w:t>
            </w:r>
          </w:p>
          <w:p>
            <w:pPr>
              <w:pStyle w:val="Normal"/>
              <w:ind w:right="-108"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Институт автоматики и электрометрии СО РАН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630090, г. Новосибирск,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просп. Ак. Коптюга,1</w:t>
            </w:r>
          </w:p>
          <w:p>
            <w:pPr>
              <w:pStyle w:val="Normal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highlight w:val="yellow"/>
                <w:lang w:val="en-US"/>
              </w:rPr>
              <w:t>тел. (3832)   33-35-86</w:t>
            </w:r>
          </w:p>
          <w:p>
            <w:pPr>
              <w:pStyle w:val="Normal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highlight w:val="yellow"/>
                <w:lang w:val="en-US"/>
              </w:rPr>
              <w:t>факс:            33-38-63;</w:t>
            </w:r>
          </w:p>
          <w:p>
            <w:pPr>
              <w:pStyle w:val="Normal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highlight w:val="yellow"/>
                <w:lang w:val="en-US"/>
              </w:rPr>
              <w:t>Международная ассоциация развития науки и техноло-гий (International Association of Scence and Technologi for Development – IASTED)</w:t>
            </w:r>
          </w:p>
          <w:p>
            <w:pPr>
              <w:pStyle w:val="Normal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highlight w:val="yellow"/>
                <w:lang w:val="en-US"/>
              </w:rPr>
            </w:r>
          </w:p>
          <w:p>
            <w:pPr>
              <w:pStyle w:val="Normal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highlight w:val="yellow"/>
                <w:lang w:val="en-US"/>
              </w:rPr>
              <w:t>Малый зал Дома ученых</w:t>
            </w:r>
          </w:p>
          <w:p>
            <w:pPr>
              <w:pStyle w:val="Normal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highlight w:val="yellow"/>
                <w:lang w:val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Институт автоматики и электрометрии СО РАН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630090, г. Новосибирск,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просп. Ак. Коптюга,1</w:t>
            </w:r>
          </w:p>
          <w:p>
            <w:pPr>
              <w:pStyle w:val="Normal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highlight w:val="yellow"/>
                <w:lang w:val="en-US"/>
              </w:rPr>
              <w:t>тел. (3832)   33-35-86</w:t>
            </w:r>
          </w:p>
          <w:p>
            <w:pPr>
              <w:pStyle w:val="Normal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highlight w:val="yellow"/>
                <w:lang w:val="en-US"/>
              </w:rPr>
              <w:t>факс:            33-38-63;</w:t>
            </w:r>
          </w:p>
          <w:p>
            <w:pPr>
              <w:pStyle w:val="Normal"/>
              <w:rPr/>
            </w:pPr>
            <w:r>
              <w:rPr>
                <w:sz w:val="24"/>
                <w:highlight w:val="yellow"/>
                <w:lang w:val="en-US"/>
              </w:rPr>
              <w:t>Международная ассоциация развития науки и техноло-гий (International Association of Scence and Technologi for Development – IASTED)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ind w:right="567" w:hanging="0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highlight w:val="yellow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highlight w:val="yellow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0-14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июня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30</w:t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90</w:t>
            </w:r>
          </w:p>
        </w:tc>
        <w:tc>
          <w:tcPr>
            <w:tcW w:w="9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7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>Международное</w:t>
            </w:r>
          </w:p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>совещание по</w:t>
            </w:r>
          </w:p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 xml:space="preserve">вакуумному </w:t>
            </w:r>
          </w:p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>дуговому разряду и его применениям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Озеро Байкал </w:t>
            </w:r>
          </w:p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 xml:space="preserve">(Бурятская сторона)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Дом отдыха «Эхналук»;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Институт сильноточной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электроники СО РАН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634055, г. Томск,</w:t>
            </w:r>
          </w:p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>просп. Академический, 4</w:t>
            </w:r>
          </w:p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>тел. (3822)   25-85-44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факс:            25-94-10;</w:t>
            </w:r>
          </w:p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>Отдел физических проб-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лем Бурятского научного центра СО РАН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670048, г. Улан-Удэ,</w:t>
            </w:r>
          </w:p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>ул. Сахьяновой, 8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тел. (3012)   33-33-24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факс:            33-73-56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>Научное совещание под эгидой программы НАТО</w:t>
            </w:r>
          </w:p>
          <w:p>
            <w:pPr>
              <w:pStyle w:val="Normal"/>
              <w:rPr/>
            </w:pPr>
            <w:r>
              <w:rPr>
                <w:sz w:val="24"/>
                <w:highlight w:val="yellow"/>
                <w:lang w:val="en-US"/>
              </w:rPr>
              <w:t>“</w:t>
            </w:r>
            <w:r>
              <w:rPr>
                <w:sz w:val="24"/>
                <w:highlight w:val="yellow"/>
                <w:lang w:val="en-US"/>
              </w:rPr>
              <w:t>Cooperative Science and Technology Sub-Program,</w:t>
            </w:r>
          </w:p>
          <w:p>
            <w:pPr>
              <w:pStyle w:val="Normal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highlight w:val="yellow"/>
                <w:lang w:val="en-US"/>
              </w:rPr>
              <w:t>Advance Research Workshop”;</w:t>
            </w:r>
          </w:p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>грант</w:t>
            </w:r>
            <w:r>
              <w:rPr>
                <w:sz w:val="24"/>
                <w:highlight w:val="yellow"/>
                <w:lang w:val="en-US"/>
              </w:rPr>
              <w:t xml:space="preserve"> ARW 9777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3-27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июня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rPr/>
            </w:pPr>
            <w:r>
              <w:rPr>
                <w:sz w:val="24"/>
              </w:rPr>
              <w:t>IX международный симпозиум «Физика атмосферы, оптика атмосферы и океана»</w:t>
            </w:r>
          </w:p>
        </w:tc>
        <w:tc>
          <w:tcPr>
            <w:tcW w:w="31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Томск;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оптики атмосферы СО РАН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4055, г. Томск,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росп. Академический, 1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22)   25-97-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25-98-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25-90-86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солнечно-земной физики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4033, г. Иркутск, а/я 40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52)   46-19-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46-25-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Институт оптики атмосферы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4055, г. Томск,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росп. Академический, 1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22)   25-97-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25-98-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25-90-86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солнечно-земной физики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4033, г. Иркутск, а/я 40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52)   46-19-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46-25-57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ФФ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IE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S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-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 xml:space="preserve">Российское </w:t>
            </w:r>
            <w:r>
              <w:rPr>
                <w:sz w:val="24"/>
                <w:highlight w:val="yellow"/>
                <w:lang w:val="en-US"/>
              </w:rPr>
              <w:t>c</w:t>
            </w:r>
            <w:r>
              <w:rPr>
                <w:sz w:val="24"/>
                <w:highlight w:val="yellow"/>
              </w:rPr>
              <w:t>овеща-ние по росту крис-таллов и дефектам структуры кремния «КРЕМНИЙ-2002»</w:t>
            </w:r>
          </w:p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>(с участием ино-</w:t>
            </w:r>
          </w:p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 xml:space="preserve">странных ученых)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>г. Новосибирск;</w:t>
            </w:r>
          </w:p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 xml:space="preserve">Институт физики </w:t>
            </w:r>
          </w:p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>полупроводников СО РАН</w:t>
            </w:r>
          </w:p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>630090, г. Новосибирск,</w:t>
            </w:r>
          </w:p>
          <w:p>
            <w:pPr>
              <w:pStyle w:val="Normal"/>
              <w:ind w:right="-108"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просп. Ак. Лаврентьева, 13</w:t>
            </w:r>
          </w:p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>тел. (383-2)   33-32-60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факс:             33-27-71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Малый зал Дома ученых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РАН;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Миннистерство промыш-ленности науки и техноло-гий РФ;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Министерство по атомной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энергии РФ;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МНТ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9-12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ию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3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7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 xml:space="preserve">XIV российская конференция по использованию синхротронного излучения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«СИ - 2002»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>г. Новосибирск;</w:t>
            </w:r>
          </w:p>
          <w:p>
            <w:pPr>
              <w:pStyle w:val="TextBody"/>
              <w:rPr>
                <w:highlight w:val="yellow"/>
              </w:rPr>
            </w:pPr>
            <w:r>
              <w:rPr>
                <w:highlight w:val="yellow"/>
              </w:rPr>
              <w:t xml:space="preserve">Институт ядерной физики им. Г.И. Будкера СО РАН    </w:t>
            </w:r>
          </w:p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 xml:space="preserve">630090, г. Новосибирск,       </w:t>
            </w:r>
          </w:p>
          <w:p>
            <w:pPr>
              <w:pStyle w:val="Normal"/>
              <w:ind w:right="-108"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просп. Ак. Лаврентьева, 11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тел. (3832)   39-47-60     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факс:            34-21-63  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highlight w:val="yellow"/>
              </w:rPr>
            </w:pPr>
            <w:r>
              <w:rPr>
                <w:highlight w:val="yellow"/>
              </w:rPr>
              <w:t xml:space="preserve">Институт ядерной физики им. Г.И. Будкера СО РАН    </w:t>
            </w:r>
          </w:p>
          <w:p>
            <w:pPr>
              <w:pStyle w:val="TextBody"/>
              <w:rPr/>
            </w:pPr>
            <w:r>
              <w:rPr>
                <w:highlight w:val="yellow"/>
              </w:rPr>
              <w:t xml:space="preserve">630090, г. Новосибирск,       </w:t>
            </w:r>
          </w:p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 xml:space="preserve">просп. Ак. Лаврентьева, 11 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тел. (3832)   39-47-60     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факс:            34-21-63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5-21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июл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0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4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чее совещание по бор-нейтроно-захватной терапии рак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ядерной физики им. Г.И. Будкера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 просп. Ак. Лаврентьева, 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39-47-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34-21-63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ядерной физики им. Г.И. Будкера СО РА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росп. Ак. Лаврентьева, 11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. (3832)   39-47-60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34-21-63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д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ед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еждународной рабочей группы по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атмосферной спектроскопи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ASA Workshop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Москв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оптики атмосферы СО РАН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4055, г. Томск,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росп. Академический, 1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22)   25-97-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25-98-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кс:            25-90-86;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ниверсите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мпань-Арде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Реймс, Фран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 03 26 05 31 4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ниверситет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Шампань-Арде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Реймс, Фран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 03 26 05 31 47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иностранные науч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бще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-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550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0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>VII</w:t>
            </w:r>
            <w:r>
              <w:rPr>
                <w:sz w:val="24"/>
                <w:highlight w:val="yellow"/>
                <w:vertAlign w:val="superscript"/>
              </w:rPr>
              <w:t xml:space="preserve"> </w:t>
            </w:r>
            <w:r>
              <w:rPr>
                <w:sz w:val="24"/>
                <w:highlight w:val="yellow"/>
              </w:rPr>
              <w:t>международ-ный симпозиум по лазерной метроло-гии применительно к науке, промыш-ленности и повсед-невной жизни (</w:t>
            </w:r>
            <w:r>
              <w:rPr>
                <w:sz w:val="24"/>
                <w:highlight w:val="yellow"/>
                <w:lang w:val="en-US"/>
              </w:rPr>
              <w:t>Laser</w:t>
            </w:r>
            <w:r>
              <w:rPr>
                <w:sz w:val="24"/>
                <w:highlight w:val="yellow"/>
              </w:rPr>
              <w:t xml:space="preserve"> </w:t>
            </w:r>
            <w:r>
              <w:rPr>
                <w:sz w:val="24"/>
                <w:highlight w:val="yellow"/>
                <w:lang w:val="en-US"/>
              </w:rPr>
              <w:t>Metrology</w:t>
            </w:r>
            <w:r>
              <w:rPr>
                <w:sz w:val="24"/>
                <w:highlight w:val="yellow"/>
              </w:rPr>
              <w:t xml:space="preserve"> 2002)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>г. Новосибирск;</w:t>
            </w:r>
          </w:p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>Конструкторско-технологи-ческий институт научного</w:t>
            </w:r>
          </w:p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>приборостроения СО РАН</w:t>
            </w:r>
          </w:p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>630058, г. Новосибирск,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ул. Русская, 41</w:t>
            </w:r>
          </w:p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>тел. (3832)    33-27-60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факс:             32-93-42;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Институт лазерной физики СО РАН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630090, г. Новосибирск,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просп. Ак. Лаврентьева, 13, корп. 3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тел. (3832)   33-39-21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факс:            33-20-67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Малый зал Дома ученых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>Конструкторско-технологи-ческий институт научного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приборостроения СО РАН</w:t>
            </w:r>
          </w:p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>630058, г. Новосибирск,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ул. Русская, 41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тел. (3832) 33-27-60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факс:          32-93-42;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Российское отделение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Международного общества по оптической технике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121019, г. Москва, </w:t>
            </w:r>
          </w:p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>ул. Моховая, 12/1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тел./факс (095) 202-10-79;</w:t>
            </w:r>
          </w:p>
          <w:p>
            <w:pPr>
              <w:pStyle w:val="Normal"/>
              <w:rPr/>
            </w:pPr>
            <w:r>
              <w:rPr>
                <w:sz w:val="24"/>
                <w:highlight w:val="yellow"/>
                <w:lang w:val="en-US"/>
              </w:rPr>
              <w:t>International Scence and Technology Center</w:t>
            </w:r>
          </w:p>
          <w:p>
            <w:pPr>
              <w:pStyle w:val="Normal"/>
              <w:rPr/>
            </w:pPr>
            <w:r>
              <w:rPr>
                <w:sz w:val="24"/>
                <w:highlight w:val="yellow"/>
                <w:lang w:val="en-US"/>
              </w:rPr>
              <w:t xml:space="preserve">101000, </w:t>
            </w:r>
            <w:r>
              <w:rPr>
                <w:sz w:val="24"/>
                <w:highlight w:val="yellow"/>
              </w:rPr>
              <w:t>г</w:t>
            </w:r>
            <w:r>
              <w:rPr>
                <w:sz w:val="24"/>
                <w:highlight w:val="yellow"/>
                <w:lang w:val="en-US"/>
              </w:rPr>
              <w:t xml:space="preserve">. </w:t>
            </w:r>
            <w:r>
              <w:rPr>
                <w:sz w:val="24"/>
                <w:highlight w:val="yellow"/>
              </w:rPr>
              <w:t>Москва</w:t>
            </w:r>
            <w:r>
              <w:rPr>
                <w:sz w:val="24"/>
                <w:highlight w:val="yellow"/>
                <w:lang w:val="en-US"/>
              </w:rPr>
              <w:t xml:space="preserve">,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ул. Б. Ордынка, 24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тел. (095)   239-20-12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факс:          239-48-8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9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9-13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ентябр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5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>Байкальская международная мо-лодежная школа по фундаментальной физике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г. Иркутск;   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Институт солнечно-земной физики СО РАН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664033, г. Иркутск, а/я 4026 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тел. (3952) 46-19-19  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факс:          46-25-57;</w:t>
            </w:r>
          </w:p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 xml:space="preserve">Иркутский государственный университет </w:t>
            </w:r>
          </w:p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 xml:space="preserve">664033, г. Иркутск,   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ул. К. Маркса, 1   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тел. (3952)   33-21-40  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Институт солнечно-земной физики СО РАН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664033, г. Иркутск, а/я 4026 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тел. (3952) 46-19-19  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факс:         46-25-57;  </w:t>
            </w:r>
          </w:p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 xml:space="preserve">Иркутский государственный университет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664033, г. Иркутск,    </w:t>
            </w:r>
          </w:p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 xml:space="preserve">ул. К. Маркса, 1   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тел. (3952)   33-21-40  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0-20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ентября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российско-мон-гольская конферен-ция по астрономии и геофизике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Иркут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солнечно-земной физики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4033, г. Иркутск, а/я 40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52)   46-19-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46-25-57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земной ко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64033, г. Иркут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Лермонтова, 1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52)   46-29-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солнечно-земной физики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4033, г. Иркутск, а/я 40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52)   46-19-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46-25-57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земной ко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64033, г. Иркут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Лермонтова, 1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52)   46-29-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-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3</w:t>
            </w:r>
            <w:r>
              <w:rPr>
                <w:sz w:val="24"/>
              </w:rPr>
              <w:t>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93" w:hanging="0"/>
              <w:rPr/>
            </w:pP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 xml:space="preserve"> международная школа-семинар по люминесценции и лазерной физике, посвященная 100-летию со дня рож-дения профессора И.А. Парфианович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Иркутск;</w:t>
            </w:r>
          </w:p>
          <w:p>
            <w:pPr>
              <w:pStyle w:val="Normal"/>
              <w:ind w:right="-137" w:hanging="0"/>
              <w:rPr>
                <w:sz w:val="24"/>
              </w:rPr>
            </w:pPr>
            <w:r>
              <w:rPr>
                <w:sz w:val="24"/>
              </w:rPr>
              <w:t>Институт лазерной физики СО РАН (Иркутский филиал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4033, г. Иркутс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Лермонтова, 130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52)   51-14-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51-14-36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геохимии им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П. Виноградова СО РАН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ркутский государственный университет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Иркутской области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4"/>
              </w:rPr>
            </w:pPr>
            <w:r>
              <w:rPr>
                <w:sz w:val="24"/>
              </w:rPr>
              <w:t>Институт лазерной физики СО РАН (Иркутский филиал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4033, г. Иркутс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Лермонтова, 130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52)   51-14-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51-14-36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геохимии и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П. Виноградова СО РАН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ркутский государственный университет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Иркут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-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93" w:hanging="0"/>
              <w:rPr/>
            </w:pPr>
            <w:r>
              <w:rPr>
                <w:sz w:val="24"/>
              </w:rPr>
              <w:t>III совещание «Экология пойм сибирских рек и Арктики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 участием иностранных ученых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Томск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Международный исследовательский центр по физике окружающей среды и экологии Томского научного центра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4021, г. Том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Академический,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22)   25-84-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25-92-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25-83-85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mail:elnikov@iao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еждународный исследовательский центр по физике окружающей среды и экологии Томского научного центра СО РА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34021, г. Томск, просп. Академический,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22)   25-84-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25-92-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25-83-8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mail:elnikov@iao.ru;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302" w:leader="none"/>
              </w:tabs>
              <w:ind w:right="-108" w:hanging="0"/>
              <w:rPr/>
            </w:pPr>
            <w:r>
              <w:rPr>
                <w:sz w:val="24"/>
              </w:rPr>
              <w:t>Минпромнауки России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РФФ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д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сероссийска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онференц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«Пробле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ки косми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ских лучей 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лнечно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ных связей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с участием иностранных ученых)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Якут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космофизических исследований и аэрономии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7891, г. Якутск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сп. Ленина, 3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4112)   44-64-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44-55-51</w:t>
            </w:r>
          </w:p>
          <w:p>
            <w:pPr>
              <w:pStyle w:val="Heading3"/>
              <w:rPr/>
            </w:pPr>
            <w:r>
              <w:rPr/>
              <w:t>е-mail:ikfia@sci.yakutia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ФФ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ительство Республики Саха (Якутия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космофизических исследований и аэрономии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7891, г. Якутск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сп. Ленина, 3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4112)   44-64-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44-55-51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е-mail:ikfia@sci.yakutia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IX рабоч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рупп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«Аэрозо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бири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Том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оптики атмосферы СО РАН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4055, г. Томск,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росп. Академический, 1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22)   25-98-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25-90-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-mail: swet@iao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mike@aolab.tomsk.s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оптики атмосфер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 РАН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4055, г. Томск,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росп. Академический, 1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22)   25-98-48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25-90-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-mail:swet@iao.ru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mike@aolab.tomsk.su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-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ИМИЧЕСКИЕ НА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25"/>
        <w:gridCol w:w="3175"/>
        <w:gridCol w:w="3175"/>
        <w:gridCol w:w="1304"/>
        <w:gridCol w:w="1701"/>
        <w:gridCol w:w="851"/>
        <w:gridCol w:w="851"/>
        <w:gridCol w:w="851"/>
      </w:tblGrid>
      <w:tr>
        <w:trPr>
          <w:trHeight w:val="36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ние и тема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/>
            </w:pPr>
            <w:r>
              <w:rPr>
                <w:sz w:val="24"/>
              </w:rPr>
              <w:t>мероприятия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сто проведения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ая 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дение организа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дрес, телефон, факс)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нансир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ганизац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адрес, телеф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с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нанси-р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ыс.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вед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месяц)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должи-тельность рабо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в днях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участников</w:t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о-город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о-стран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йско-индийский симпозиум «Металлургия цветных и редких металлов-2002»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Москв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общей и неорганической химии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097, г. Москв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нинский просп., 3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/факс (095)   952-23-41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belova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igic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as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металлурги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0016, г. Екатеринбург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Амундсена, 1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432)   67-89-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28-61-30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химии и химичес-кой технологии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0049, г. Краснояр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л. К. Маркса, 42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. (3912)   27-38-31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23-86-5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env@krsk.infotel.ru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общей и неорганической химии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097, г. Москв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нинский просп., 3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/факс (095)   952-23-41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belova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igic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as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металлурги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0016, г. Екатеринбург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Амундсена, 1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432)   67-89-19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факс:            28-61-30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химии и химической технологи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0049, г. Краснояр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л. К. Маркса, 42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. (3912)   27-38-31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23-86-5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env@krsk.infotel.ru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25 </w:t>
            </w:r>
            <w:r>
              <w:rPr>
                <w:sz w:val="24"/>
              </w:rPr>
              <w:t>февраля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ма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I семинар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«Топливные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элементы и энергоустановки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а их основе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катализ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. Г.К. Борескова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росп. Ак. Лаврентьева, 5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тел./факс: (3832)   34-12-97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е-mail: star@catalysis.nsk.su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Малый зал Дома ученых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Регистрационные взнос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оссийско-голландск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минар по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атализу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овосибирск;</w:t>
            </w:r>
          </w:p>
          <w:p>
            <w:pPr>
              <w:pStyle w:val="TextBodyIndent"/>
              <w:rPr/>
            </w:pPr>
            <w:r>
              <w:rPr/>
              <w:t xml:space="preserve">Институт катализа им. </w:t>
            </w:r>
          </w:p>
          <w:p>
            <w:pPr>
              <w:pStyle w:val="TextBodyIndent"/>
              <w:rPr/>
            </w:pPr>
            <w:r>
              <w:rPr/>
              <w:t>Г.К. Борескова СО РА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росп. Ак. Лаврентьева, 5</w:t>
            </w:r>
          </w:p>
          <w:p>
            <w:pPr>
              <w:pStyle w:val="Normal"/>
              <w:ind w:right="-250" w:hanging="0"/>
              <w:rPr>
                <w:sz w:val="24"/>
              </w:rPr>
            </w:pPr>
            <w:r>
              <w:rPr>
                <w:sz w:val="24"/>
              </w:rPr>
              <w:t>тел.      (3832)   34-12-97</w:t>
            </w:r>
          </w:p>
          <w:p>
            <w:pPr>
              <w:pStyle w:val="Normal"/>
              <w:ind w:right="-250" w:hanging="0"/>
              <w:rPr>
                <w:sz w:val="24"/>
              </w:rPr>
            </w:pPr>
            <w:r>
              <w:rPr>
                <w:sz w:val="24"/>
              </w:rPr>
              <w:t>факс:                 34-12-97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443" w:leader="none"/>
                <w:tab w:val="left" w:pos="2727" w:leader="none"/>
              </w:tabs>
              <w:ind w:right="-108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е-mail: zam@catalysis.nsk.su 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NIOK – Виртуальный институт катализ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дерландов, (NIOK, UU Org. Synthese,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adualaan 8, 3584 CH Utrecht, The Nederlands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tel.: 31 30 253 9445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fax: 31 30 253 4019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h.bouma@chem.uu.nl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ый зал Дома учен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Регистрационные взносы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2-2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0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4"/>
                <w:highlight w:val="yellow"/>
              </w:rPr>
              <w:t xml:space="preserve">VI всероссийская конференция «Физика и химия элементарных химических процессов», посвященная памяти В.В. Воеводского </w:t>
            </w:r>
          </w:p>
          <w:p>
            <w:pPr>
              <w:pStyle w:val="Normal"/>
              <w:ind w:right="-51"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 xml:space="preserve">г. Новосибирск;   </w:t>
            </w:r>
          </w:p>
          <w:p>
            <w:pPr>
              <w:pStyle w:val="TextBody"/>
              <w:rPr/>
            </w:pPr>
            <w:r>
              <w:rPr>
                <w:highlight w:val="yellow"/>
              </w:rPr>
              <w:t xml:space="preserve">Институт химической кинетики и горения СО РАН  </w:t>
            </w:r>
          </w:p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 xml:space="preserve">630090, г. Новосибирск,  </w:t>
            </w:r>
          </w:p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 xml:space="preserve">ул. Институтская, 3 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тел. (3832)   34-41-50 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факс:            34-23-50;  </w:t>
            </w:r>
          </w:p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 xml:space="preserve">Международный томографический центр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 РАН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Малый зал Дома ученых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highlight w:val="yellow"/>
              </w:rPr>
              <w:t xml:space="preserve">Институт химической кинетики и горения СО РАН  </w:t>
            </w:r>
          </w:p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 xml:space="preserve">630090, г. Новосибирск, 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ул. Институтская, 3 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тел. (3832)   34-41-50  </w:t>
            </w:r>
          </w:p>
          <w:p>
            <w:pPr>
              <w:pStyle w:val="Normal"/>
              <w:ind w:right="-108"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факс:            34-23-50;</w:t>
            </w:r>
          </w:p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 xml:space="preserve">Международный томографический центр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 РАН;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РФФИ</w:t>
            </w:r>
          </w:p>
          <w:p>
            <w:pPr>
              <w:pStyle w:val="TextBody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1-25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июля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80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40</w:t>
            </w:r>
          </w:p>
        </w:tc>
      </w:tr>
      <w:tr>
        <w:trPr>
          <w:trHeight w:val="30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highlight w:val="yellow"/>
                <w:lang w:val="en-US"/>
              </w:rPr>
              <w:t>VI</w:t>
            </w:r>
            <w:r>
              <w:rPr>
                <w:sz w:val="24"/>
                <w:highlight w:val="yellow"/>
              </w:rPr>
              <w:t xml:space="preserve"> российско-германский симпозиум «Физика и химия новых материалов»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г. Новосибирск;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Институт неорганической химии СО РАН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630090, г. Новосибирск,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просп. Ак. Лаврентьева, 3</w:t>
            </w:r>
          </w:p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>тел. (3832)   34-34-65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факс:            34-44-89;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Иркутский институт химии им. А.Е. Фаворского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 РАН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664033, г. Иркутск,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ул. Фаворского, 1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тел. (3952)   51-14-31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факс:            39-60-4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highlight w:val="yellow"/>
              </w:rPr>
            </w:pPr>
            <w:r>
              <w:rPr>
                <w:highlight w:val="yellow"/>
              </w:rPr>
              <w:t>Президиум РАН</w:t>
            </w:r>
          </w:p>
          <w:p>
            <w:pPr>
              <w:pStyle w:val="TextBody"/>
              <w:rPr>
                <w:highlight w:val="yellow"/>
              </w:rPr>
            </w:pPr>
            <w:r>
              <w:rPr>
                <w:highlight w:val="yellow"/>
              </w:rPr>
              <w:t xml:space="preserve">117901, ГСП-1, </w:t>
            </w:r>
          </w:p>
          <w:p>
            <w:pPr>
              <w:pStyle w:val="TextBody"/>
              <w:rPr>
                <w:highlight w:val="yellow"/>
              </w:rPr>
            </w:pPr>
            <w:r>
              <w:rPr>
                <w:highlight w:val="yellow"/>
              </w:rPr>
              <w:t xml:space="preserve">г. Москва В-71, </w:t>
            </w:r>
          </w:p>
          <w:p>
            <w:pPr>
              <w:pStyle w:val="TextBody"/>
              <w:rPr>
                <w:highlight w:val="yellow"/>
              </w:rPr>
            </w:pPr>
            <w:r>
              <w:rPr>
                <w:highlight w:val="yellow"/>
              </w:rPr>
              <w:t xml:space="preserve">Ленинский просп., 14, </w:t>
            </w:r>
          </w:p>
          <w:p>
            <w:pPr>
              <w:pStyle w:val="TextBody"/>
              <w:rPr>
                <w:highlight w:val="yellow"/>
              </w:rPr>
            </w:pPr>
            <w:r>
              <w:rPr>
                <w:highlight w:val="yellow"/>
              </w:rPr>
              <w:t>кор. 7</w:t>
            </w:r>
          </w:p>
          <w:p>
            <w:pPr>
              <w:pStyle w:val="TextBody"/>
              <w:rPr>
                <w:highlight w:val="yellow"/>
              </w:rPr>
            </w:pPr>
            <w:r>
              <w:rPr>
                <w:highlight w:val="yellow"/>
              </w:rPr>
              <w:t>тел. (095)   237-28-22</w:t>
            </w:r>
          </w:p>
          <w:p>
            <w:pPr>
              <w:pStyle w:val="TextBody"/>
              <w:rPr>
                <w:highlight w:val="yellow"/>
              </w:rPr>
            </w:pPr>
            <w:r>
              <w:rPr>
                <w:highlight w:val="yellow"/>
              </w:rPr>
              <w:t>факс:          954-46-12;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Институт неорганической химии СО РАН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630090, г. Новосибирск,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просп. Ак. Лаврентьева, 3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тел. (3832)   34-34-65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факс:            34-44-89;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Иркутский институт химии им. А.Е. Фаворского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 РАН</w:t>
            </w:r>
          </w:p>
          <w:p>
            <w:pPr>
              <w:pStyle w:val="Normal"/>
              <w:rPr/>
            </w:pPr>
            <w:r>
              <w:rPr>
                <w:sz w:val="24"/>
                <w:highlight w:val="yellow"/>
              </w:rPr>
              <w:t xml:space="preserve">664033, г. Иркутск,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ул. Фаворского, 1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тел. (3952)   51-14-31</w:t>
            </w:r>
          </w:p>
          <w:p>
            <w:pPr>
              <w:pStyle w:val="TextBody"/>
              <w:rPr>
                <w:highlight w:val="yellow"/>
              </w:rPr>
            </w:pPr>
            <w:r>
              <w:rPr>
                <w:highlight w:val="yellow"/>
              </w:rPr>
              <w:t>факс:            39-60-46</w:t>
            </w:r>
          </w:p>
          <w:p>
            <w:pPr>
              <w:pStyle w:val="TextBody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4 августа-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 сентя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8</w:t>
            </w:r>
          </w:p>
        </w:tc>
      </w:tr>
      <w:tr>
        <w:trPr>
          <w:trHeight w:val="30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VI Всероссийская конференция по механизму каталитических реакци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с участием иностранных ученых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Москв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катализ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. Г.К. Борескова СО РАН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630090, г. Новосибирск, просп. Ак. Лаврентьева, 5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тел./факс: (3832)   34-12-9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-mail: star@catalysis.nsk.su;</w:t>
            </w:r>
          </w:p>
          <w:p>
            <w:pPr>
              <w:pStyle w:val="TextBody"/>
              <w:rPr/>
            </w:pPr>
            <w:r>
              <w:rPr/>
              <w:t>Московский государственный университет им. М.В. Ломоносова, химический факульт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19899, г. Москва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енинские горы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. (095)   939-35-7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939-45-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-mail: knn@kge.msu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егистрационные взнос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-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0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дународная школа для молодых ученых СО РАН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катализ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. Г.К. Борескова СО РАН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630090, г. Новосибирск, просп. Ак. Лаврентьева, 5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тел./факс: (3832)   34-12-9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zam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catalysis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nsk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s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ый зал Дома ученых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егистрационные взносы;</w:t>
            </w:r>
          </w:p>
          <w:p>
            <w:pPr>
              <w:pStyle w:val="TextBody"/>
              <w:rPr/>
            </w:pPr>
            <w:r>
              <w:rPr/>
              <w:t xml:space="preserve">предполагаемый грант </w:t>
            </w:r>
            <w:r>
              <w:rPr>
                <w:lang w:val="en-US"/>
              </w:rPr>
              <w:t>INT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ИОЛОГИЧЕСКИЕ НА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25"/>
        <w:gridCol w:w="3175"/>
        <w:gridCol w:w="3175"/>
        <w:gridCol w:w="1304"/>
        <w:gridCol w:w="1701"/>
        <w:gridCol w:w="851"/>
        <w:gridCol w:w="851"/>
        <w:gridCol w:w="851"/>
      </w:tblGrid>
      <w:tr>
        <w:trPr>
          <w:trHeight w:val="36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ние и тема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/>
            </w:pPr>
            <w:r>
              <w:rPr>
                <w:sz w:val="24"/>
              </w:rPr>
              <w:t>мероприятия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сто проведения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ая 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дение организац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адрес, телефон, факс)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нансир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ганизац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адрес, телеф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с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нанси-р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вед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месяц)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одолжи-тель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бо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в днях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участников</w:t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о-город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о-стран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гиональная конференция «Физико-химические аспекты физиологии растений»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Иркутск;    </w:t>
            </w:r>
          </w:p>
          <w:p>
            <w:pPr>
              <w:pStyle w:val="TextBody"/>
              <w:rPr/>
            </w:pPr>
            <w:r>
              <w:rPr/>
              <w:t xml:space="preserve">Сибирский институт физиологии и биохимии растений СО РАН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64033, г. Иркутск, а/я 1243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. (3952)   46-07-21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кс:            51-07-54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е-mail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matmod@sifibr.irkutsk.ru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ибирский институт физиологии и биохимии растений СО РАН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64033, г. Иркутск, а/я 1243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. (3952)   46-07-21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кс             51-07-54 </w:t>
            </w:r>
          </w:p>
          <w:p>
            <w:pPr>
              <w:pStyle w:val="TextBody"/>
              <w:rPr/>
            </w:pPr>
            <w:r>
              <w:rPr/>
              <w:t>е-mail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ma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mod@sifibr.irkutsk.ru</w:t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ъединенна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сессия СО РАН, СО РАМН,СО РАСХН, ГНЦ ВБ «Вектор»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 конференцие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«Проблемы инфекционной патологии в регионах Сибир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альнего Востока и Крайнего Севера»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с участием иностранных ученых)</w:t>
            </w:r>
          </w:p>
        </w:tc>
        <w:tc>
          <w:tcPr>
            <w:tcW w:w="31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зидиум СО РА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30090, г. Новосибирск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сп. Ак. Лаврентьева, 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30-05-52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сударственный</w:t>
            </w:r>
          </w:p>
          <w:p>
            <w:pPr>
              <w:pStyle w:val="Normal"/>
              <w:ind w:right="-137" w:hanging="0"/>
              <w:rPr>
                <w:sz w:val="24"/>
              </w:rPr>
            </w:pPr>
            <w:r>
              <w:rPr>
                <w:sz w:val="24"/>
              </w:rPr>
              <w:t xml:space="preserve">научный центр вирусологии </w:t>
            </w:r>
          </w:p>
          <w:p>
            <w:pPr>
              <w:pStyle w:val="Normal"/>
              <w:ind w:right="-137" w:hanging="0"/>
              <w:rPr/>
            </w:pPr>
            <w:r>
              <w:rPr>
                <w:sz w:val="24"/>
              </w:rPr>
              <w:t>и биотехнологии «Вектор» Минздрава Росси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30559, пос. Кольцово Новосибирской обла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36-70-83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зидиум СО РАМ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30117, г. Новосибирск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Ак. Тимакова,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32-31-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аучный центр вирусологии и биотехнологии «Вектор» Минздрава Росси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30559, пос. Кольцово Новосибирской обла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36-70-83;</w:t>
            </w:r>
          </w:p>
          <w:p>
            <w:pPr>
              <w:pStyle w:val="Heading8"/>
              <w:ind w:right="-108" w:hanging="0"/>
              <w:rPr/>
            </w:pPr>
            <w:r>
              <w:rPr/>
              <w:t>Президиум СО РАМ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30117, г. Новосибирск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Ак. Тимакова,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. (3832)   32-31-65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зидиум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0090, г. Новосибирск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сп. Ак. Лаврентьева, 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30-05-5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-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IV всероссийская паразитологическа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онференц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</w:rPr>
              <w:t xml:space="preserve">Новосибирское отделение Паразитологического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</w:rPr>
              <w:t>общества РАН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</w:rPr>
              <w:t>Институт систематики и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экологии животных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630091, г. Новосибирск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</w:rPr>
              <w:t>ул. Фрунзе,1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тел./факс: (3832)   17-09-73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mail:sek2@eco.nsc.ru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д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Межрегиональная конференц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«Итоги и перспек-тивы биологических исследований в Якутии»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г. Якутск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</w:rPr>
              <w:t>Институт биологических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</w:rPr>
              <w:t>проблем криолитозоны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677891, г. Якутск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просп. Ленина, 4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тел. (4112)   44-56-90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факс:          44-58-12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</w:rPr>
              <w:t>Институт биологических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</w:rPr>
              <w:t>проблем криолитозоны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677891, г. Якутск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просп. Ленина, 41</w:t>
            </w:r>
          </w:p>
          <w:p>
            <w:pPr>
              <w:pStyle w:val="BodyText2"/>
              <w:rPr/>
            </w:pPr>
            <w:r>
              <w:rPr/>
              <w:t>тел. (4112)   44-56-90</w:t>
            </w:r>
          </w:p>
          <w:p>
            <w:pPr>
              <w:pStyle w:val="BodyText2"/>
              <w:rPr/>
            </w:pPr>
            <w:r>
              <w:rPr/>
              <w:t>факс:            44-58-12;</w:t>
            </w:r>
          </w:p>
          <w:p>
            <w:pPr>
              <w:pStyle w:val="BodyText2"/>
              <w:rPr/>
            </w:pPr>
            <w:r>
              <w:rPr/>
              <w:t xml:space="preserve">Правительство РС (Я) </w:t>
            </w:r>
          </w:p>
          <w:p>
            <w:pPr>
              <w:pStyle w:val="BodyText2"/>
              <w:rPr/>
            </w:pPr>
            <w:r>
              <w:rPr/>
              <w:t xml:space="preserve">677891, г. Якутск, </w:t>
            </w:r>
          </w:p>
          <w:p>
            <w:pPr>
              <w:pStyle w:val="BodyText2"/>
              <w:rPr/>
            </w:pPr>
            <w:r>
              <w:rPr/>
              <w:t>ул. Кирова, 11</w:t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дн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еждународная конференц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«Туберкулез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енодиагност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 молекулярные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механизмы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атологии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Институт биоорганической химии СО РАН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просп. Ак. Лаврентьева, 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. (3832)   34-45-16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факс:            33-36-77</w:t>
            </w:r>
          </w:p>
          <w:p>
            <w:pPr>
              <w:pStyle w:val="TextBody"/>
              <w:tabs>
                <w:tab w:val="clear" w:pos="720"/>
                <w:tab w:val="left" w:pos="142" w:leader="none"/>
              </w:tabs>
              <w:rPr/>
            </w:pPr>
            <w:r>
              <w:rPr>
                <w:lang w:val="en-US"/>
              </w:rPr>
              <w:t>e</w:t>
            </w:r>
            <w:r>
              <w:rPr/>
              <w:t>-mail: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vlasov@modul. bioch. nsk.su</w:t>
            </w:r>
          </w:p>
          <w:p>
            <w:pPr>
              <w:pStyle w:val="BodyText2"/>
              <w:rPr/>
            </w:pPr>
            <w:r>
              <w:rPr/>
              <w:t>vvv@niboh.nsc.ru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Малый зал Дома ученых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</w:rPr>
              <w:t>Институт биоорганической химии СО РАН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</w:rPr>
              <w:t>просп. Ак. Лаврентьева, 8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тел. (3832)   34-45-16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факс:            33-36-77</w:t>
            </w:r>
          </w:p>
          <w:p>
            <w:pPr>
              <w:pStyle w:val="TextBody"/>
              <w:tabs>
                <w:tab w:val="clear" w:pos="720"/>
                <w:tab w:val="left" w:pos="142" w:leader="none"/>
              </w:tabs>
              <w:rPr/>
            </w:pPr>
            <w:r>
              <w:rPr>
                <w:lang w:val="en-US"/>
              </w:rPr>
              <w:t>e</w:t>
            </w:r>
            <w:r>
              <w:rPr/>
              <w:t>-mail: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rPr/>
            </w:pPr>
            <w:r>
              <w:rPr>
                <w:sz w:val="24"/>
              </w:rPr>
              <w:t>vlasov@modul.bioch.nsk.su</w:t>
            </w:r>
          </w:p>
          <w:p>
            <w:pPr>
              <w:pStyle w:val="BodyText2"/>
              <w:rPr/>
            </w:pPr>
            <w:r>
              <w:rPr/>
              <w:t>vvv@niboh.nsc.ru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I международная конференц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Биоинформатика регуляции и структуры  генома” (BGRS’2002)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</w:rPr>
              <w:t xml:space="preserve">г. Новосибирск;    </w:t>
            </w:r>
          </w:p>
          <w:p>
            <w:pPr>
              <w:pStyle w:val="BodyText2"/>
              <w:rPr/>
            </w:pPr>
            <w:r>
              <w:rPr/>
              <w:t xml:space="preserve">Институт цитологии и генетики СО РАН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30090, г. Новосибирск, 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pacing w:val="-4"/>
                <w:sz w:val="24"/>
              </w:rPr>
              <w:t xml:space="preserve">просп. Ак. Лаврентьева, 10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33-36-9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кс:            33-12-78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ый зал Дома учен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ФФИ;</w:t>
            </w:r>
          </w:p>
          <w:p>
            <w:pPr>
              <w:pStyle w:val="Heading6"/>
              <w:rPr/>
            </w:pPr>
            <w:r>
              <w:rPr/>
              <w:t>INTAS;</w:t>
            </w:r>
          </w:p>
          <w:p>
            <w:pPr>
              <w:pStyle w:val="TextBody"/>
              <w:rPr/>
            </w:pPr>
            <w:r>
              <w:rPr/>
              <w:t>Минпромнауки Росс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25993, г. Москва, А-47, ГСП-3, </w:t>
            </w:r>
          </w:p>
          <w:p>
            <w:pPr>
              <w:pStyle w:val="Heading8"/>
              <w:ind w:right="-108" w:hanging="0"/>
              <w:rPr/>
            </w:pPr>
            <w:r>
              <w:rPr/>
              <w:t>Миусская площадь, 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-20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2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VIII междуна-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4"/>
              </w:rPr>
              <w:t xml:space="preserve">родная конференция по исследованию соленых озер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«Структура и функция экосистем соленых озер: исследование и использование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Республика Хакасия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</w:rPr>
              <w:t xml:space="preserve">пос. Жемчужный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курорт «Озеро Шира»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</w:rPr>
              <w:t xml:space="preserve">Институт биофизики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660036, г. Красноярск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</w:rPr>
              <w:t>Академгородок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тел. (3912)   43-15-79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факс:            43-34-0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РФФИ;</w:t>
            </w:r>
          </w:p>
          <w:p>
            <w:pPr>
              <w:pStyle w:val="BodyText2"/>
              <w:rPr/>
            </w:pPr>
            <w:r>
              <w:rPr/>
              <w:t>Красноярский краевой фонд науки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</w:rPr>
              <w:t>660036, г. Красноярск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</w:rPr>
              <w:t>Академгородок,</w:t>
            </w:r>
          </w:p>
          <w:p>
            <w:pPr>
              <w:pStyle w:val="BodyText2"/>
              <w:rPr/>
            </w:pPr>
            <w:r>
              <w:rPr/>
              <w:t>тел. (3912)    49-55-54</w:t>
            </w:r>
          </w:p>
          <w:p>
            <w:pPr>
              <w:pStyle w:val="BodyText2"/>
              <w:rPr/>
            </w:pPr>
            <w:r>
              <w:rPr/>
              <w:t>факс:             43-98-30;</w:t>
            </w:r>
          </w:p>
          <w:p>
            <w:pPr>
              <w:pStyle w:val="BodyText2"/>
              <w:rPr/>
            </w:pPr>
            <w:r>
              <w:rPr/>
              <w:t>INTAS;</w:t>
            </w:r>
          </w:p>
          <w:p>
            <w:pPr>
              <w:pStyle w:val="BodyText2"/>
              <w:rPr/>
            </w:pPr>
            <w:r>
              <w:rPr/>
              <w:t>Правительство Республики</w:t>
            </w:r>
          </w:p>
          <w:p>
            <w:pPr>
              <w:pStyle w:val="BodyText2"/>
              <w:rPr/>
            </w:pPr>
            <w:r>
              <w:rPr/>
              <w:t>Хакасия</w:t>
            </w:r>
          </w:p>
          <w:p>
            <w:pPr>
              <w:pStyle w:val="BodyText2"/>
              <w:rPr/>
            </w:pPr>
            <w:r>
              <w:rPr/>
              <w:t>662600, г. Абакан,</w:t>
            </w:r>
          </w:p>
          <w:p>
            <w:pPr>
              <w:pStyle w:val="BodyText2"/>
              <w:rPr/>
            </w:pPr>
            <w:r>
              <w:rPr/>
              <w:t>просп. Ленина, 67</w:t>
            </w:r>
          </w:p>
          <w:p>
            <w:pPr>
              <w:pStyle w:val="BodyText2"/>
              <w:rPr/>
            </w:pPr>
            <w:r>
              <w:rPr/>
              <w:t>тел. (39022)   6-33-22</w:t>
            </w:r>
          </w:p>
          <w:p>
            <w:pPr>
              <w:pStyle w:val="BodyText2"/>
              <w:rPr/>
            </w:pPr>
            <w:r>
              <w:rPr/>
              <w:t>факс:              6-50-96</w:t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-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нференция «Биоразнообразие и устойчивое приро-допользование гор-ных экосистем», по-священная Между-народному году гор (с участием ино-странных ученых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. Новосибирск;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Центральный сибирск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pacing w:val="-4"/>
                <w:sz w:val="24"/>
              </w:rPr>
              <w:t xml:space="preserve">ботанический сад СО РАН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30090, г. Новосибирск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Золотодолинская, 1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. (3832)   39-54-56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39-55-8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39-55-5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факс:            30-19-86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е-mail: root@botgard.nsk.su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Центральный сибирский </w:t>
            </w:r>
            <w:r>
              <w:rPr>
                <w:spacing w:val="-4"/>
                <w:sz w:val="24"/>
              </w:rPr>
              <w:t xml:space="preserve">ботанический сад СО РАН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30090, г. Новосибирск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Золотодолинская, 1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30-41-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кс:            30-19-86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е-mail: root@botgard.nsk.su   </w:t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июля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 авгус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еждународна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онферен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РНК – мише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vivo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</w:rPr>
              <w:t xml:space="preserve">г. Новосибирск;    </w:t>
            </w:r>
          </w:p>
          <w:p>
            <w:pPr>
              <w:pStyle w:val="BodyText2"/>
              <w:rPr/>
            </w:pPr>
            <w:r>
              <w:rPr/>
              <w:t xml:space="preserve">Новосибирский институт биоорганической химии </w:t>
            </w:r>
          </w:p>
          <w:p>
            <w:pPr>
              <w:pStyle w:val="BodyText2"/>
              <w:rPr/>
            </w:pPr>
            <w:r>
              <w:rPr/>
              <w:t xml:space="preserve">СО РАН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30090, г. Новосибирск,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pacing w:val="-4"/>
                <w:sz w:val="24"/>
              </w:rPr>
              <w:t>просп. Ак. Лаврентьева, 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. (3832)   34-45-16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кс:            33-36-77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mail: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  <w:lang w:val="en-US"/>
              </w:rPr>
              <w:t>vlasov@modul. bioch. nsk.su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u w:val="none"/>
                  <w:lang w:val="en-US"/>
                </w:rPr>
                <w:t>vvv@niboh.nsk.ru</w:t>
              </w:r>
            </w:hyperlink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Малый зал Дома ученых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Новосибирский институт биоорганической химии </w:t>
            </w:r>
          </w:p>
          <w:p>
            <w:pPr>
              <w:pStyle w:val="BodyText2"/>
              <w:rPr/>
            </w:pPr>
            <w:r>
              <w:rPr/>
              <w:t xml:space="preserve">СО РАН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30090, г. Новосибирск,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pacing w:val="-4"/>
                <w:sz w:val="24"/>
              </w:rPr>
              <w:t>просп. Ак. Лаврентьева, 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. (3832)   34-45-16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факс:            33-36-77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mail: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rPr/>
            </w:pPr>
            <w:r>
              <w:rPr>
                <w:sz w:val="24"/>
              </w:rPr>
              <w:t>vlasov@modul.bioch.nsk.su</w:t>
            </w:r>
          </w:p>
          <w:p>
            <w:pPr>
              <w:pStyle w:val="BodyText2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vvv@niboh.nsk.ru</w:t>
              </w:r>
            </w:hyperlink>
          </w:p>
          <w:p>
            <w:pPr>
              <w:pStyle w:val="BodyText2"/>
              <w:rPr/>
            </w:pPr>
            <w:r>
              <w:rPr/>
              <w:t>РФФИ;</w:t>
            </w:r>
          </w:p>
          <w:p>
            <w:pPr>
              <w:pStyle w:val="BodyText2"/>
              <w:rPr/>
            </w:pPr>
            <w:r>
              <w:rPr/>
              <w:t>INTAS</w:t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2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гус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 международная конференция «Роль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мерзлотных экосистем в глобальном </w:t>
            </w:r>
          </w:p>
          <w:p>
            <w:pPr>
              <w:pStyle w:val="Normal"/>
              <w:ind w:right="-193" w:hanging="0"/>
              <w:rPr/>
            </w:pPr>
            <w:r>
              <w:rPr>
                <w:sz w:val="24"/>
              </w:rPr>
              <w:t>изменении климата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г. Якутск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</w:rPr>
              <w:t>Институт биологических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</w:rPr>
              <w:t>проблем криолитозоны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677891, г. Якутск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просп. Ленина, 4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тел. (4112)   44-56-90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факс:            44-58-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</w:rPr>
              <w:t>Институт биологических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</w:rPr>
              <w:t>проблем криолитозоны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677891, г. Якутск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просп. Ленина, 4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тел. (4112)   44-56-90</w:t>
            </w:r>
          </w:p>
          <w:p>
            <w:pPr>
              <w:pStyle w:val="BodyText2"/>
              <w:ind w:right="-108" w:hanging="0"/>
              <w:rPr/>
            </w:pPr>
            <w:r>
              <w:rPr/>
              <w:t>факс:            44-58-12;</w:t>
            </w:r>
          </w:p>
          <w:p>
            <w:pPr>
              <w:pStyle w:val="BodyText2"/>
              <w:ind w:right="-108" w:hanging="0"/>
              <w:rPr/>
            </w:pPr>
            <w:r>
              <w:rPr/>
              <w:t xml:space="preserve">Правительство РС (Я) </w:t>
            </w:r>
          </w:p>
          <w:p>
            <w:pPr>
              <w:pStyle w:val="BodyText2"/>
              <w:rPr/>
            </w:pPr>
            <w:r>
              <w:rPr/>
              <w:t xml:space="preserve">677891, г. Якутск, </w:t>
            </w:r>
          </w:p>
          <w:p>
            <w:pPr>
              <w:pStyle w:val="BodyText2"/>
              <w:rPr/>
            </w:pPr>
            <w:r>
              <w:rPr/>
              <w:t>ул. Кирова, 11</w:t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гус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II международный симпозиум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«Экологическ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эквивалентные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 экзотические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иды гидробионтов в Великих и боль-ших озерах мира»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г. Улан-Удэ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</w:rPr>
              <w:t>Институт общей и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</w:rPr>
              <w:t>экспериментальной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биологии СО РАН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670047, г. Улан-Удэ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</w:rPr>
              <w:t>ул. Сахьяновой, 6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тел. (3012)   33-12-1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факс:            33-01-34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Институт общей и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</w:rPr>
              <w:t>экспериментальной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биологии СО РАН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670047, г. Улан-Удэ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</w:rPr>
              <w:t>ул. Сахьяновой, 6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тел. (3012)   33-12-11</w:t>
            </w:r>
          </w:p>
          <w:p>
            <w:pPr>
              <w:pStyle w:val="BodyText2"/>
              <w:rPr/>
            </w:pPr>
            <w:r>
              <w:rPr/>
              <w:t>факс:            33-01-34;</w:t>
            </w:r>
          </w:p>
          <w:p>
            <w:pPr>
              <w:pStyle w:val="BodyText2"/>
              <w:rPr/>
            </w:pPr>
            <w:r>
              <w:rPr/>
              <w:t>Ихтиологическая</w:t>
            </w:r>
          </w:p>
          <w:p>
            <w:pPr>
              <w:pStyle w:val="BodyText2"/>
              <w:rPr/>
            </w:pPr>
            <w:r>
              <w:rPr/>
              <w:t>комиссия Великих Озер (США - Канада)</w:t>
            </w:r>
          </w:p>
          <w:p>
            <w:pPr>
              <w:pStyle w:val="BodyText2"/>
              <w:rPr/>
            </w:pPr>
            <w:r>
              <w:rPr>
                <w:lang w:val="en-US"/>
              </w:rPr>
              <w:t xml:space="preserve">Commonwealth </w:t>
            </w:r>
          </w:p>
          <w:p>
            <w:pPr>
              <w:pStyle w:val="BodyText2"/>
              <w:rPr>
                <w:lang w:val="en-US"/>
              </w:rPr>
            </w:pPr>
            <w:r>
              <w:rPr>
                <w:lang w:val="en-US"/>
              </w:rPr>
              <w:t>Blvd., Ann-Arbor,</w:t>
            </w:r>
          </w:p>
          <w:p>
            <w:pPr>
              <w:pStyle w:val="BodyText2"/>
              <w:rPr>
                <w:lang w:val="en-US"/>
              </w:rPr>
            </w:pPr>
            <w:r>
              <w:rPr>
                <w:lang w:val="en-US"/>
              </w:rPr>
              <w:t>Michigan, MI 48105</w:t>
            </w:r>
          </w:p>
          <w:p>
            <w:pPr>
              <w:pStyle w:val="BodyText2"/>
              <w:rPr/>
            </w:pPr>
            <w:r>
              <w:rPr/>
              <w:t>Tel. (313) 662-3209;</w:t>
            </w:r>
          </w:p>
          <w:p>
            <w:pPr>
              <w:pStyle w:val="BodyText2"/>
              <w:rPr/>
            </w:pPr>
            <w:r>
              <w:rPr/>
              <w:t>Научный центр Великих озер Геологической</w:t>
            </w:r>
          </w:p>
          <w:p>
            <w:pPr>
              <w:pStyle w:val="BodyText2"/>
              <w:rPr/>
            </w:pPr>
            <w:r>
              <w:rPr/>
              <w:t>службы</w:t>
            </w:r>
            <w:r>
              <w:rPr>
                <w:lang w:val="en-US"/>
              </w:rPr>
              <w:t xml:space="preserve"> </w:t>
            </w:r>
            <w:r>
              <w:rPr/>
              <w:t>США</w:t>
            </w:r>
            <w:r>
              <w:rPr>
                <w:lang w:val="en-US"/>
              </w:rPr>
              <w:t>, Ann-Arbor,</w:t>
            </w:r>
          </w:p>
          <w:p>
            <w:pPr>
              <w:pStyle w:val="BodyText2"/>
              <w:rPr>
                <w:lang w:val="en-US"/>
              </w:rPr>
            </w:pPr>
            <w:r>
              <w:rPr>
                <w:lang w:val="en-US"/>
              </w:rPr>
              <w:t>Michigan, MI 48105, USA</w:t>
            </w:r>
          </w:p>
          <w:p>
            <w:pPr>
              <w:pStyle w:val="BodyText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-3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гус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вещан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«Биоразнообразие травяных экосистем Евразии»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с участием ино-странных ученых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дар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экономик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а и естественн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ьностей Минобразования Росс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018, г. Краснодар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Сормовская, 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8612)   31-48-45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факс:            31-73-67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почвовед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 агрохимии СО РАН 630099, г. Новосибир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Советская, 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22-54-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титут экономики, права и естественных специаль-ностей Минобразования Росс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50018, г. Краснодар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Сормовская, 1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. (8612)   31-48-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31-73-67</w:t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д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научная конференция «Эндокринная регуляция физиологических функций в норме и патологии», посвященна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0-летию со дня рождения професс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.Г. Колпако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 участием ино-странных ученых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цитологии и генетики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 просп. Ак. Лаврентьева, 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(3832)   33-12-78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лазерной физики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 просп. Ак. Лаврентьева, 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(3832)   33-20-67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физиологии СО РАМ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30117, г. Новосибирск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Ак. Тимакова,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32-31-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ый зал Дома учен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цитологии и генетики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 просп. Ак. Лаврентьева, 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(3832)   33-12-78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лазерной физики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 просп. Ак. Лаврентьева, 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(3832)   33-20-67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физиологии  СО РАМ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30117, г. Новосибирск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Ак. Тимакова,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  (3832)   32-31-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ФФ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промнауки России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еминар «Иммунохимия канцерогенеза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емерово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меровский научный центр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50610, г. Кемерово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СП-610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Рукавишникова, 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42)   28-18-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21-18-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меровский научный центр СО РА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50610, г. Кемерово, ГСП-610, ул. Рукавишникова, 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42)   28-18-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21-18-38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администрация Кемеров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НАУКИ О ЗЕМЛ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25"/>
        <w:gridCol w:w="3175"/>
        <w:gridCol w:w="3175"/>
        <w:gridCol w:w="1304"/>
        <w:gridCol w:w="1701"/>
        <w:gridCol w:w="851"/>
        <w:gridCol w:w="851"/>
        <w:gridCol w:w="851"/>
      </w:tblGrid>
      <w:tr>
        <w:trPr>
          <w:trHeight w:val="36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ние и тема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/>
            </w:pPr>
            <w:r>
              <w:rPr>
                <w:sz w:val="24"/>
              </w:rPr>
              <w:t>мероприятия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сто проведения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ая 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дение организац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адрес, телефон, факс)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нансир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ганизац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адрес, телеф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с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нанси-р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вед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месяц)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одолжи-тель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бо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в днях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участников</w:t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о-город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о-стран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гиональная конференция «Кренделевские чтения»</w:t>
            </w:r>
          </w:p>
        </w:tc>
        <w:tc>
          <w:tcPr>
            <w:tcW w:w="31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Чита;  </w:t>
            </w:r>
          </w:p>
          <w:p>
            <w:pPr>
              <w:pStyle w:val="TextBody"/>
              <w:rPr/>
            </w:pPr>
            <w:r>
              <w:rPr/>
              <w:t xml:space="preserve">Читинский институт природных ресурсов </w:t>
            </w:r>
          </w:p>
          <w:p>
            <w:pPr>
              <w:pStyle w:val="TextBody"/>
              <w:rPr/>
            </w:pPr>
            <w:r>
              <w:rPr/>
              <w:t xml:space="preserve">СО РАН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72014, г. Чита,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л. Бутина, 26, а/я 147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./факс: (3022)   21-25-82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Читинский институт природных ресурсов </w:t>
            </w:r>
          </w:p>
          <w:p>
            <w:pPr>
              <w:pStyle w:val="TextBody"/>
              <w:rPr/>
            </w:pPr>
            <w:r>
              <w:rPr/>
              <w:t xml:space="preserve">СО РАН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72014, г. Чита,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л. Бутина, 26, а/я 147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тел./факс: (3022)   21-25-82 </w:t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еждународный семинар «Медицинское применение сцинтилляторов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. Листвянк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ркутская область;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геохимии им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.П. Виноградова СО РАН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64033, г. Иркутск,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ул. Фаворского, 1а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тел. (3952)   46-05-00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46-40-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геохимии и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.П. Виноградова СО РАН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64033, г. Иркутск,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ул. Фаворского, 1а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. (3952)   46-05-00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46-40-50;</w:t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РФФИ;</w:t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Администрация Иркутской области</w:t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д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нференция «Дистанционные исследования и картографирование структуры и динамики геосистем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Иркутск;    </w:t>
            </w:r>
          </w:p>
          <w:p>
            <w:pPr>
              <w:pStyle w:val="TextBody"/>
              <w:ind w:right="-137" w:hanging="0"/>
              <w:rPr/>
            </w:pPr>
            <w:r>
              <w:rPr/>
              <w:t xml:space="preserve">Институт географии СО РАН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64033, г. Иркутск,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ул. Улан-Баторская, 1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. (3952)   46-02-50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кс:            46-77-17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80" w:hanging="0"/>
              <w:rPr/>
            </w:pPr>
            <w:r>
              <w:rPr/>
              <w:t xml:space="preserve">Институт географии СО РАН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64033, г. Иркутск,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л. Улан-Баторская, 1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. (3952)   46-02-50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кс:            46-77-17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т РФФИ</w:t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4"/>
              </w:rPr>
              <w:t>Всероссийское со-вещание “Геохимия органического ве-щества и нафтидов”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священное 100-летию со дня рожде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л.-к. АН ССС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.Б. Вассоевич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 участием ино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ных ученых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Институт геологии нефти и газа Объединенного института геологии, геофизики и минералогии им. А.А. Трофимук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Ак. Коптюга, 3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. (3832)   33-21-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33-23-0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ститут геологии нефти и газа Объединенного института геологии, геофизики и минералогии им. А.А. Трофимук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30090, г. Новосибирск, просп. Ак. Коптюга,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33-21-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33-23-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еминар “Региональные проблемы экологического образования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г. Кемерово;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Кемеровский научный центр СО РАН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 xml:space="preserve">650610, г. Кемерово, 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 xml:space="preserve">ГСП-610,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4"/>
              </w:rPr>
              <w:t>ул. Рукавишникова, 21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тел. (3842)   28-18-83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факс:            21-18-38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4"/>
              </w:rPr>
              <w:t>Кемеровский государственный технический университет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Кемеровский научный центр СО РАН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4"/>
              </w:rPr>
              <w:t xml:space="preserve">650610, г. Кемерово, 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 xml:space="preserve">ГСП-610,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4"/>
              </w:rPr>
              <w:t>ул. Рукавишникова, 21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тел. (3842)   28-18-83</w:t>
            </w:r>
          </w:p>
          <w:p>
            <w:pPr>
              <w:pStyle w:val="Normal"/>
              <w:spacing w:lineRule="auto" w:line="228"/>
              <w:ind w:right="-108" w:hanging="0"/>
              <w:rPr>
                <w:sz w:val="24"/>
              </w:rPr>
            </w:pPr>
            <w:r>
              <w:rPr>
                <w:sz w:val="24"/>
              </w:rPr>
              <w:t>факс:            21-18-38;</w:t>
            </w:r>
          </w:p>
          <w:p>
            <w:pPr>
              <w:pStyle w:val="TextBody"/>
              <w:spacing w:lineRule="auto" w:line="228"/>
              <w:rPr/>
            </w:pPr>
            <w:r>
              <w:rPr/>
              <w:t>Администрация Кемеров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VIII научные чтения, посвященные памяти академика В.Б. Сочав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 xml:space="preserve">г. Иркутск; </w:t>
            </w:r>
          </w:p>
          <w:p>
            <w:pPr>
              <w:pStyle w:val="TextBody"/>
              <w:spacing w:lineRule="auto" w:line="228"/>
              <w:rPr/>
            </w:pPr>
            <w:r>
              <w:rPr/>
              <w:t xml:space="preserve">Институт географии </w:t>
            </w:r>
          </w:p>
          <w:p>
            <w:pPr>
              <w:pStyle w:val="TextBody"/>
              <w:spacing w:lineRule="auto" w:line="228"/>
              <w:rPr/>
            </w:pPr>
            <w:r>
              <w:rPr/>
              <w:t xml:space="preserve">СО РАН 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4"/>
              </w:rPr>
              <w:t xml:space="preserve">664033, г. Иркутск, 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4"/>
              </w:rPr>
              <w:t>ул. Улан-Баторская, 1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 xml:space="preserve">тел. (3952)   46-44-0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46-77-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28"/>
              <w:rPr/>
            </w:pPr>
            <w:r>
              <w:rPr/>
              <w:t xml:space="preserve">Институт географии </w:t>
            </w:r>
          </w:p>
          <w:p>
            <w:pPr>
              <w:pStyle w:val="TextBody"/>
              <w:spacing w:lineRule="auto" w:line="228"/>
              <w:rPr/>
            </w:pPr>
            <w:r>
              <w:rPr/>
              <w:t xml:space="preserve">СО РАН  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 xml:space="preserve">664033, г. Иркутск,  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ул. Улан-Баторская, 1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4"/>
              </w:rPr>
              <w:t xml:space="preserve">тел. (3952)   46-44-0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46-77-17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-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всероссийская конференция по рентгеноспектраль-ному анализу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Иркут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геохимии им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П. Виноградова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4033, г. Иркут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Фаворского, 1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52)   46-55-79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факс:            46-40-50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/>
              </w:rPr>
              <w:t>obel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igc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irk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земной кор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ркутский государственный университ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геохимии им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П. Виноградова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4033, г. Иркут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Фаворского, 1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52)   46-55-7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46-40-50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/>
              </w:rPr>
              <w:t>obel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igc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irk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земной кор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ркутский государственный университ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-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учные чтен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священ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0-летию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л.-к. АН ССС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.В. Мохосоев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с участием ино-странных ученых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Улан-Удэ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Байкальский институт природопользова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0047, г. Улан-Удэ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Сахьяновой, 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012)   33-72-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33-87-53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неорганической химии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росп. Ак. Лаврентьева,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34-44-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34-44-8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Байкальский институт природопользова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0047, г. Улан-Удэ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Сахьяновой, 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012)   33-72-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33-87-53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неорганической химии СО РА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сп. Ак. Лаврентьева,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(383-2)   34-44-90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факс:            34-44-89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авительство Республики Бурят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0001, г. Улан-Уд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012)   21-52-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21-51-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-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дународная конференция «Наблюдения, моделирование и информационные системы для окру-жающей среды как средства улучшения экологической обстановки на го-родском и регио-нальном уровне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Том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оптического мониторинга СО РАН 634055, г. Том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Академический, 10/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22)   25-92-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25-89-50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оптического мониторинга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4055, г. Том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Академический, 10/3 тел. (3822)   25-92-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25-89-50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грамма ЕС ИНКО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оперникус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</w:t>
            </w:r>
            <w:r>
              <w:rPr>
                <w:sz w:val="24"/>
              </w:rPr>
              <w:t xml:space="preserve"> 2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NTAS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II симпозиум «Контроль и реаби-литация окружаю-щей среды»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с участием ино-странных ученых)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Томск;  </w:t>
            </w:r>
          </w:p>
          <w:p>
            <w:pPr>
              <w:pStyle w:val="TextBody"/>
              <w:rPr/>
            </w:pPr>
            <w:r>
              <w:rPr/>
              <w:t xml:space="preserve">Институт оптического </w:t>
            </w:r>
          </w:p>
          <w:p>
            <w:pPr>
              <w:pStyle w:val="TextBody"/>
              <w:rPr/>
            </w:pPr>
            <w:r>
              <w:rPr/>
              <w:t>мониторинга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4055, г. Томск,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сп. Академический, 10/3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. (3822)   25-92-65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кс:            25-89-5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ститут оптического мониторинга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4055, г. Томск,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росп. Академический, 10/3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тел. (3822)   25-92-65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кс:            25-89-50;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рант РФФ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гидроме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спублики Узбекист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дународ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чий семина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Комплексные адаптив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ы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г. Новосибирск-Барнаул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нститут водных и эколо-гических проблем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Барнаул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Папанинцев, 1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52)   24-03-9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36-78-5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anta Fe Institute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(87501 </w:t>
            </w:r>
            <w:r>
              <w:rPr>
                <w:sz w:val="24"/>
              </w:rPr>
              <w:t>Нью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Мексико</w:t>
            </w:r>
            <w:r>
              <w:rPr>
                <w:sz w:val="24"/>
                <w:lang w:val="en-US"/>
              </w:rPr>
              <w:t xml:space="preserve">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анта-Фе, Гайд Парк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Роуд,13-99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505)   9848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9820565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д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учная конференция «Физико-технические проблемы добычи, транспорта и переработки углеводородов в северных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регионах»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Якутск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Институт проблем нефти и газа Объединенного института физико-технических проблем Севера СО РАН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77891, г. Якутск,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ул. Октябрьская, 1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4112)   44-57-37</w:t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кс:            44-57-8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епартамент по высшей школе и науке при Правительстве РС (Якутия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7891, г. Якутск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Петровского, 2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факс: (4112)   26-14-2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российск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нференц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Современ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блемы хими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ысокомолекуляр-ных соединений:</w:t>
            </w:r>
          </w:p>
          <w:p>
            <w:pPr>
              <w:pStyle w:val="Normal"/>
              <w:ind w:right="-193" w:hanging="0"/>
              <w:rPr/>
            </w:pPr>
            <w:r>
              <w:rPr>
                <w:sz w:val="24"/>
              </w:rPr>
              <w:t xml:space="preserve">высокоэффективные и экологически безопасные процессы синтеза природных </w:t>
            </w:r>
          </w:p>
          <w:p>
            <w:pPr>
              <w:pStyle w:val="Normal"/>
              <w:ind w:right="-193" w:hanging="0"/>
              <w:rPr/>
            </w:pPr>
            <w:r>
              <w:rPr>
                <w:sz w:val="24"/>
              </w:rPr>
              <w:t>и синтетических полимеров и материалов на их основе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Улан-Удэ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Байкальский институт природопользова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0047, г. Улан-Удэ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Сахьяновой, 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012)   33-02-5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33-72-76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элементо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ческих соединений им. А.Н. Несмеянова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17813, г. Москва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Вавилова, 2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Байкальский институт природопользова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0047, г. Улан-Удэ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Сахьяновой, 6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. (3012)   33-02-5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33-72-76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нститут элементо-органических соединений  им. А.Н. Несмеянова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17813, г Москва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Вавилова, 28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учный совет по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ысокомолекулярным соединениям РАН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урятский госуниверсит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-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.</w:t>
            </w:r>
          </w:p>
        </w:tc>
        <w:tc>
          <w:tcPr>
            <w:tcW w:w="23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дународна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онференция «Древние озера: видообразование, развитие во времени и в пространстве, естественная история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. Иркутск;  </w:t>
            </w:r>
          </w:p>
          <w:p>
            <w:pPr>
              <w:pStyle w:val="TextBody"/>
              <w:rPr/>
            </w:pPr>
            <w:r>
              <w:rPr/>
              <w:t xml:space="preserve">Лимнологический институт СО РАН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664033, г. Иркутск,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ул. Улан-Баторская, 3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ел. (3952)   46-02-18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46-04-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Inamory Foundation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Japan, Lake Biwa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useu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81775684848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еждународная конференция «При-родно-ресурсный потенциал Азиат-ской России и со-предельных стран и методы его оценки»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(в рамках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Бай-кальского экономи-ческого форума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г. Иркутск;</w:t>
            </w:r>
          </w:p>
          <w:p>
            <w:pPr>
              <w:pStyle w:val="TextBody"/>
              <w:rPr/>
            </w:pPr>
            <w:r>
              <w:rPr/>
              <w:t xml:space="preserve">Институт географии </w:t>
            </w:r>
          </w:p>
          <w:p>
            <w:pPr>
              <w:pStyle w:val="TextBody"/>
              <w:rPr/>
            </w:pPr>
            <w:r>
              <w:rPr/>
              <w:t xml:space="preserve">СО РАН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64033, г. Иркутск,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ул. Улан-Баторская, 1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. (3952)   46-24-60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46-77-1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Институт географии </w:t>
            </w:r>
          </w:p>
          <w:p>
            <w:pPr>
              <w:pStyle w:val="TextBody"/>
              <w:rPr/>
            </w:pPr>
            <w:r>
              <w:rPr/>
              <w:t xml:space="preserve">СО РАН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64033, г. Иркутск,   </w:t>
            </w:r>
          </w:p>
          <w:p>
            <w:pPr>
              <w:pStyle w:val="Normal"/>
              <w:tabs>
                <w:tab w:val="clear" w:pos="720"/>
                <w:tab w:val="left" w:pos="2302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ул. Улан-Баторская, 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тел. (3952)   46-24-60   </w:t>
            </w:r>
          </w:p>
          <w:p>
            <w:pPr>
              <w:pStyle w:val="Heading3"/>
              <w:rPr/>
            </w:pPr>
            <w:r>
              <w:rPr/>
              <w:t>факс:            46-77-17;</w:t>
            </w:r>
          </w:p>
          <w:p>
            <w:pPr>
              <w:pStyle w:val="Heading3"/>
              <w:rPr/>
            </w:pPr>
            <w:r>
              <w:rPr/>
              <w:t>грант РФФИ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рант администрации Иркут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V международный симпозиум по проб-лемам инженерного мерзлотоведен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Якут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мерзлотоведения ОИМЗиОПРК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7010, г. Якутск,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4112)   44-40-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44-44-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-mail: mpi@ysn.r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мерзлотоведения ОИМЗиОПРК СО РАН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677010, г. Якутск,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4112)   44-40-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44-44-76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mail: mpi@ysn.ru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горного дел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Севера ОИМЗиОПР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Якут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Ленина, 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4112)   44-59-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44-59-30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кутские железные дорог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еждународная конференция «Тектоника и металлогения Северо-Восточной Азии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нститут геологии Объединенного института геологии, геофизики и минералогии им. А.А. Трофимука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Ак. Коптюга,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33-35-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             33-27-9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arkair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uiggm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nsc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алый зал Дома ученых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титут геологии Объединенного института геологии, геофизики и минералогии им. А.А. Трофимука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Ак. Коптюга,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33-35-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             33-27-92</w:t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z w:val="24"/>
              </w:rPr>
              <w:t>е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arkair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uiggm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nsc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-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23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российск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ферен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Геофизическ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следования 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фтегазов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важинах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нститут геофизики Объединенного института геологии, геофизики и минералогии им. А.А. Трофимука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Ак. Коптюга,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/факс: (3832)   33-34-32</w:t>
            </w:r>
          </w:p>
        </w:tc>
        <w:tc>
          <w:tcPr>
            <w:tcW w:w="31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учно-производственное предприятие геофизической аппаратуры «Луч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0010,  г. Новосибир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Геологическая, 4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/факс: (3832)   77-19-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дней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боче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ещание п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тиграф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ембрия 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леозоя Алтае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ян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Институт геологии нефти и газа Объединенного института геологии, геофизики и минералогии им. А.А. Трофимук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Ак. Коптюга,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33-29-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33-23-0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инистерств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родных ресурсов Р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812, г. Москв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Б. Грузинская, 4/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095)   254-76-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943-00-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VII конференция по тематической картографии Сибири «Картографическое геоинформационное обеспечение управления региональным развитием»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Иркутск;   </w:t>
            </w:r>
          </w:p>
          <w:p>
            <w:pPr>
              <w:pStyle w:val="Normal"/>
              <w:ind w:right="-137" w:hanging="0"/>
              <w:rPr>
                <w:sz w:val="24"/>
              </w:rPr>
            </w:pPr>
            <w:r>
              <w:rPr>
                <w:sz w:val="24"/>
              </w:rPr>
              <w:t xml:space="preserve">Институт географии СО РАН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64033, г. Иркутск,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ул. Улан-Баторская, 1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. (3952)   46-77-19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кс:            46-77-17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4"/>
              </w:rPr>
            </w:pPr>
            <w:r>
              <w:rPr>
                <w:sz w:val="24"/>
              </w:rPr>
              <w:t xml:space="preserve">Институт географии СО РАН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64033, г. Иркутск, 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right="-108" w:hanging="0"/>
              <w:rPr/>
            </w:pPr>
            <w:r>
              <w:rPr>
                <w:sz w:val="24"/>
              </w:rPr>
              <w:t xml:space="preserve">ул. Улан-Баторская, 1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52)   46-77-19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факс:            46-77-17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т РФФИ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едущие научные школ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октября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ноябр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еминар “Проб-лемы устойчивого развития: иллюзии и реальности”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(с участием ино-странных ученых)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Том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оптического </w:t>
            </w:r>
          </w:p>
          <w:p>
            <w:pPr>
              <w:pStyle w:val="TextBody"/>
              <w:rPr/>
            </w:pPr>
            <w:r>
              <w:rPr/>
              <w:t>мониторинга СО РА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34055, г. Томск,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сп. Академический, 10/3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. (3822)   25-92-65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25-89-50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авительственн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нститут проблем устойчивого развит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4055, г. Томск,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сп. Академический, 10/3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22)   25-92-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             25-89-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титут оптического мониторинга</w:t>
            </w:r>
            <w:r>
              <w:rPr/>
              <w:t xml:space="preserve">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4055, г. Томск,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росп. Академический, 10/3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. (3822)   25-92-65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25-89-50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ты РФФ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ГНФ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т Фонда Сорос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center"/>
        <w:rPr>
          <w:sz w:val="24"/>
        </w:rPr>
      </w:pPr>
      <w:r>
        <w:rPr>
          <w:sz w:val="24"/>
        </w:rPr>
        <w:t>ГУМАНИТАРНЫЕ И ОБЩЕСТВЕННЫЕ НАУКИ</w:t>
      </w:r>
    </w:p>
    <w:p>
      <w:pPr>
        <w:pStyle w:val="Normal"/>
        <w:spacing w:lineRule="auto" w:line="228"/>
        <w:jc w:val="center"/>
        <w:rPr>
          <w:sz w:val="24"/>
        </w:rPr>
      </w:pPr>
      <w:r>
        <w:rPr>
          <w:sz w:val="24"/>
        </w:rPr>
      </w:r>
    </w:p>
    <w:tbl>
      <w:tblPr>
        <w:tblW w:w="14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25"/>
        <w:gridCol w:w="3175"/>
        <w:gridCol w:w="3175"/>
        <w:gridCol w:w="1304"/>
        <w:gridCol w:w="1701"/>
        <w:gridCol w:w="851"/>
        <w:gridCol w:w="851"/>
        <w:gridCol w:w="851"/>
      </w:tblGrid>
      <w:tr>
        <w:trPr>
          <w:trHeight w:val="36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ние и тема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/>
            </w:pPr>
            <w:r>
              <w:rPr>
                <w:sz w:val="24"/>
              </w:rPr>
              <w:t>мероприятия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сто проведения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ая 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дение организац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адрес, телефон, факс)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нансир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ганиза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дрес, телеф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с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нанси-р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вед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месяц)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одолжи-тель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бо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в днях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участников</w:t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но-город-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но-стран-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спубликанская  конференция с участием иностранных ученых «Санжеевские чтения-5»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 xml:space="preserve">г. Улан-Удэ;    </w:t>
            </w:r>
          </w:p>
          <w:p>
            <w:pPr>
              <w:pStyle w:val="TextBody"/>
              <w:spacing w:lineRule="auto" w:line="228"/>
              <w:rPr/>
            </w:pPr>
            <w:r>
              <w:rPr/>
              <w:t xml:space="preserve">Институт монголоведения, буддологии и тибетологии СО РАН  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 xml:space="preserve">670047, г. Улан-Удэ,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4"/>
              </w:rPr>
              <w:t xml:space="preserve">ул. Сахьяновой, 6 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 xml:space="preserve">тел. (3012)   33-30-42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28"/>
              <w:rPr/>
            </w:pPr>
            <w:r>
              <w:rPr/>
              <w:t xml:space="preserve">Институт монголоведения, буддологии и тибетологии СО РАН  </w:t>
            </w:r>
          </w:p>
          <w:p>
            <w:pPr>
              <w:pStyle w:val="Normal"/>
              <w:spacing w:lineRule="auto" w:line="228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670047, г. Улан-Удэ,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4"/>
              </w:rPr>
              <w:t xml:space="preserve">ул. Сахьяновой, 6 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тел. (3012)   33-30-42;</w:t>
            </w:r>
          </w:p>
          <w:p>
            <w:pPr>
              <w:pStyle w:val="Heading3"/>
              <w:rPr/>
            </w:pPr>
            <w:r>
              <w:rPr/>
              <w:t>Министерство образования и науки Республики Бурятия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670000, г. Улан-Удэ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ул. Ленина, 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012)   21-32-8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гиональная школа-семинар по подготовке к изда-нию томов серии «Памятники фольк-лора народов Сиби-ри и Дальнего Вос-тока» и совещание главной редкол-легии и авторских коллектив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с участием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ностранных ученых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. Новосибирск;     </w:t>
            </w:r>
          </w:p>
          <w:p>
            <w:pPr>
              <w:pStyle w:val="TextBody"/>
              <w:rPr/>
            </w:pPr>
            <w:r>
              <w:rPr/>
              <w:t>Институт филологии Объединенного института истории, филологии и философии СО РА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pacing w:val="-4"/>
                <w:sz w:val="24"/>
              </w:rPr>
              <w:t>ул. Ак. Николаева, 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/факс: (3832) 30-14-5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37" w:hanging="0"/>
              <w:rPr>
                <w:sz w:val="24"/>
              </w:rPr>
            </w:pPr>
            <w:r>
              <w:rPr>
                <w:sz w:val="24"/>
              </w:rPr>
              <w:t>e-mail: folk@philology.nsс.ru;</w:t>
            </w:r>
          </w:p>
          <w:p>
            <w:pPr>
              <w:pStyle w:val="TextBody"/>
              <w:rPr/>
            </w:pPr>
            <w:r>
              <w:rPr/>
              <w:t xml:space="preserve">Институт проблем малочис-ленных народов Севе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77891, г. Якут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Сосновая, 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тел./факс: (4112)   26-01-9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ГНФ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дн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иональн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еминар-практикум для молодых препо- давателей вузов и кафедр иностран-ных языков РАН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 xml:space="preserve">Институт филологи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4"/>
              </w:rPr>
              <w:t>Объединенного института истории, филологии и философии СО РАН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</w:rPr>
              <w:t>ул. Ак. Николаева, 8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тел. (3832) 30-09-37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Малый зал Дома ученых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28"/>
              <w:rPr/>
            </w:pPr>
            <w:r>
              <w:rPr/>
              <w:t>Институт филологии Объединенного института истории, филологии и философии СО РАН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</w:rPr>
              <w:t>ул. Ак. Николаева, 8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тел. (3832) 30-09-37</w:t>
            </w:r>
          </w:p>
          <w:p>
            <w:pPr>
              <w:pStyle w:val="TextBody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ервая недел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российск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ференц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молодых учен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Культуролог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диционн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бществ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Омск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мский филиал Объединенного института истории, филологии и философии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44077, г. Ом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Андрианова, 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12) 22-46-0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мский филиал Объединенного института истории, филологии и философии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44077, г. Омск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Андрианова, 28</w:t>
            </w:r>
          </w:p>
          <w:p>
            <w:pPr>
              <w:pStyle w:val="TextBody"/>
              <w:rPr/>
            </w:pPr>
            <w:r>
              <w:rPr/>
              <w:t>тел. (3812) 22-46-08;</w:t>
            </w:r>
          </w:p>
          <w:p>
            <w:pPr>
              <w:pStyle w:val="TextBody"/>
              <w:tabs>
                <w:tab w:val="clear" w:pos="720"/>
                <w:tab w:val="left" w:pos="1876" w:leader="none"/>
              </w:tabs>
              <w:ind w:right="-108" w:hanging="0"/>
              <w:rPr/>
            </w:pPr>
            <w:r>
              <w:rPr/>
              <w:t>Омский государственный университет</w:t>
            </w:r>
          </w:p>
          <w:p>
            <w:pPr>
              <w:pStyle w:val="TextBody"/>
              <w:rPr/>
            </w:pPr>
            <w:r>
              <w:rPr/>
              <w:t xml:space="preserve">644077, г. Омск, </w:t>
            </w:r>
          </w:p>
          <w:p>
            <w:pPr>
              <w:pStyle w:val="TextBody"/>
              <w:rPr/>
            </w:pPr>
            <w:r>
              <w:rPr/>
              <w:t>просп. Мира, 55-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гиональный семинар «Актуальные</w:t>
            </w:r>
            <w:r>
              <w:rPr>
                <w:sz w:val="24"/>
                <w:bdr w:val="single" w:sz="4" w:space="0" w:color="000000"/>
              </w:rPr>
              <w:t xml:space="preserve"> </w:t>
            </w:r>
            <w:r>
              <w:rPr>
                <w:sz w:val="24"/>
              </w:rPr>
              <w:t>проблемы политической науки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4"/>
              </w:rPr>
              <w:t xml:space="preserve">Институт философии и права Объединенного института истории, филологии и философии 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</w:rPr>
              <w:t>ул. Ак. Николаева, 8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тел. (3832) 30-08-07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ind w:right="-80" w:hanging="0"/>
              <w:rPr/>
            </w:pPr>
            <w:r>
              <w:rPr/>
              <w:t>Взносы участников семина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сероссийская конференция «Духовная культура народов Севера и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Арктики в начале третьего тысячелетия»</w:t>
            </w:r>
          </w:p>
        </w:tc>
        <w:tc>
          <w:tcPr>
            <w:tcW w:w="31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 xml:space="preserve">г. Якутск;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филологи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бъединенного института истории, филологии и философии СО РАН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</w:rPr>
              <w:t>ул. Ак. Николаева, 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-2)   30-14-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 30-15-18;</w:t>
            </w:r>
          </w:p>
          <w:p>
            <w:pPr>
              <w:pStyle w:val="TextBody"/>
              <w:spacing w:lineRule="auto" w:line="228"/>
              <w:rPr/>
            </w:pPr>
            <w:r>
              <w:rPr/>
              <w:t xml:space="preserve">Институт проблем малочисленных народов Севера СО РАН  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 xml:space="preserve">677891, г. Якутск,     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 xml:space="preserve">ул. Сосновая, 4  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 xml:space="preserve">тел. (4112)   26-01-97;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кутский государственный университет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истерство культу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С (Якутия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инкультуры Росси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 регионов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ительство Республики Саха (Якутия)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дней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зинг в Сибир-ском федеральном округе 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Институт экономики и организации промышленно-го производства СО РАН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630090, г. Новосибирск ,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просп. Ак. Лаврентьева, 17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тел. (3832)   30-25-49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Институт экономики и организации промышленно-го производства СО РАН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630090, г. Новосибирск ,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просп. Ак. Лаврентьева, 17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тел. (3832)   30-25-49</w:t>
            </w:r>
          </w:p>
          <w:p>
            <w:pPr>
              <w:pStyle w:val="TextBody"/>
              <w:tabs>
                <w:tab w:val="clear" w:pos="720"/>
                <w:tab w:val="left" w:pos="142" w:leader="none"/>
              </w:tabs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-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гиональная конференция молодых ученых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</w:rPr>
              <w:t xml:space="preserve">г. Новосибирск;   </w:t>
            </w:r>
          </w:p>
          <w:p>
            <w:pPr>
              <w:pStyle w:val="TextBody"/>
              <w:tabs>
                <w:tab w:val="clear" w:pos="720"/>
                <w:tab w:val="left" w:pos="142" w:leader="none"/>
              </w:tabs>
              <w:spacing w:lineRule="auto" w:line="228"/>
              <w:rPr/>
            </w:pPr>
            <w:r>
              <w:rPr/>
              <w:t xml:space="preserve">Институт филологии Объединенного института истории, филологии и философии СО РАН 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</w:rPr>
              <w:t xml:space="preserve">ул. Ак. Николаева, 8 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 xml:space="preserve">тел. (3832)   34-25-67 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34-34-6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30-15-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42" w:leader="none"/>
              </w:tabs>
              <w:spacing w:lineRule="auto" w:line="228"/>
              <w:rPr/>
            </w:pPr>
            <w:r>
              <w:rPr/>
              <w:t xml:space="preserve">Институт филологии Объединенного института истории, филологии и философии СО РАН 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4"/>
              </w:rPr>
              <w:t xml:space="preserve">ул. Ак. Николаева, 8 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 xml:space="preserve">тел. (3832)   34-25-67 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34-34-6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30-15-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дн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гиональный семинар «Современные проблемы гражданского права и процесса»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4"/>
              </w:rPr>
              <w:t xml:space="preserve">Институт философии и права Объединенного института истории, филологии и философии 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spacing w:lineRule="auto" w:line="228"/>
              <w:ind w:right="-108" w:hanging="0"/>
              <w:rPr>
                <w:sz w:val="24"/>
              </w:rPr>
            </w:pPr>
            <w:r>
              <w:rPr>
                <w:sz w:val="24"/>
              </w:rPr>
              <w:t>ул. Ак. Николаева, 8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тел. (3832)   34-37-5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ГНФ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зносы участников семинара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российск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ференц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Правотворчество и правореализация: проблемы эффективности”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4"/>
              </w:rPr>
              <w:t xml:space="preserve">Институт философии и права Объединенного института истории, филологии и философии 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tabs>
                <w:tab w:val="clear" w:pos="720"/>
                <w:tab w:val="left" w:pos="2727" w:leader="none"/>
              </w:tabs>
              <w:spacing w:lineRule="auto" w:line="228"/>
              <w:ind w:right="-108" w:hanging="0"/>
              <w:rPr/>
            </w:pPr>
            <w:r>
              <w:rPr>
                <w:sz w:val="24"/>
              </w:rPr>
              <w:t>ул. Ак. Николаева, 8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тел. (3832)   30-25-6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ГНФ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зносы участников семинара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</w:rPr>
              <w:t>IV российско-германская научно-практическая конференция «Немцы Сибири: история и культура»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Ом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ский филиал Объе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ненного институт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стории, филологии и философии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44077, г. Ом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Андрианова, 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12)   22-46-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мский филиал Объединенного института истории, филологии и философии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44077, г. Омск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Андрианова, 28</w:t>
            </w:r>
          </w:p>
          <w:p>
            <w:pPr>
              <w:pStyle w:val="TextBody"/>
              <w:rPr/>
            </w:pPr>
            <w:r>
              <w:rPr/>
              <w:t>тел. (3812)   22-46-08;</w:t>
            </w:r>
          </w:p>
          <w:p>
            <w:pPr>
              <w:pStyle w:val="TextBody"/>
              <w:ind w:right="-108" w:hanging="0"/>
              <w:rPr/>
            </w:pPr>
            <w:r>
              <w:rPr/>
              <w:t>Омский государственный университет</w:t>
            </w:r>
          </w:p>
          <w:p>
            <w:pPr>
              <w:pStyle w:val="TextBody"/>
              <w:rPr/>
            </w:pPr>
            <w:r>
              <w:rPr/>
              <w:t>644077, г. Омск, просп. Мира, 55-а;</w:t>
            </w:r>
          </w:p>
          <w:p>
            <w:pPr>
              <w:pStyle w:val="TextBody"/>
              <w:rPr/>
            </w:pPr>
            <w:r>
              <w:rPr/>
              <w:t>Администрация Омской области;</w:t>
            </w:r>
          </w:p>
          <w:p>
            <w:pPr>
              <w:pStyle w:val="TextBody"/>
              <w:rPr/>
            </w:pPr>
            <w:r>
              <w:rPr/>
              <w:t>Администрация немецкого национального района Омской области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4"/>
              </w:rPr>
              <w:t>Институт германских и восточно-европейских исследований (Геттинген, Германия)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4"/>
              </w:rPr>
              <w:t xml:space="preserve">Омский филиал ЗАО «Общество развития» 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8-30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дународная</w:t>
            </w:r>
          </w:p>
          <w:p>
            <w:pPr>
              <w:pStyle w:val="TextBody"/>
              <w:rPr/>
            </w:pPr>
            <w:r>
              <w:rPr/>
              <w:t xml:space="preserve">конференция “Мир Центральной Азии”, посвященная </w:t>
            </w:r>
          </w:p>
          <w:p>
            <w:pPr>
              <w:pStyle w:val="TextBody"/>
              <w:rPr/>
            </w:pPr>
            <w:r>
              <w:rPr/>
              <w:t xml:space="preserve">80-летию Института монголоведения. буддологии и тибетологии </w:t>
            </w:r>
          </w:p>
          <w:p>
            <w:pPr>
              <w:pStyle w:val="TextBody"/>
              <w:rPr/>
            </w:pPr>
            <w:r>
              <w:rPr/>
              <w:t>СО РАН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. Улан-Удэ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монголоведения, буддологии и тибетологии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0047, г. Улан-Удэ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Сахьяновой, 6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тел. (3012)   33-30-42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монголоведения, буддологии и тибетологии СО РАН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670047, г. Улан-Удэ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Сахьяновой, 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012)   33-30-42;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right="-108" w:hanging="0"/>
              <w:jc w:val="both"/>
              <w:rPr/>
            </w:pPr>
            <w:r>
              <w:rPr>
                <w:sz w:val="24"/>
              </w:rPr>
              <w:t>Правительство Республики Бурятия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670000, г. Улан-Удэ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ул. Ленина, 54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тел. (3012)   21-22-32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вусторонний семинар «Наци-ональная идея образования как основа государст-венной образова-тельной политики в </w:t>
            </w:r>
            <w:r>
              <w:rPr>
                <w:sz w:val="24"/>
                <w:lang w:val="en-US"/>
              </w:rPr>
              <w:t>XXI</w:t>
            </w:r>
            <w:r>
              <w:rPr>
                <w:sz w:val="24"/>
              </w:rPr>
              <w:t xml:space="preserve"> веке»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4"/>
              </w:rPr>
              <w:t xml:space="preserve">Институт философии и права Объединенного института истории, филологии и философии 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tabs>
                <w:tab w:val="clear" w:pos="720"/>
                <w:tab w:val="left" w:pos="2727" w:leader="none"/>
              </w:tabs>
              <w:spacing w:lineRule="auto" w:line="228"/>
              <w:ind w:right="-108" w:hanging="0"/>
              <w:rPr/>
            </w:pPr>
            <w:r>
              <w:rPr>
                <w:sz w:val="24"/>
              </w:rPr>
              <w:t>ул. Ак. Николаева, 8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тел. (3832) 30-12-06;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 xml:space="preserve">НИИ философии и права Республики Казахстан, 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г. Алматы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ГНФ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-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VI философская школа для молодых преподавателей, аспирантов, магистрантов и студент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Философские исследования: традиции и новации”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4"/>
              </w:rPr>
              <w:t xml:space="preserve">Институт философии и права Объединенного института истории, филологии и философии 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</w:rPr>
              <w:t>ул. Ак. Николаева, 8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тел. (383-2)    30-27-86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 xml:space="preserve">Новосибирский государ-ственный университе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Пирогова, 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39-75-7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39-74-6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овосибирский государственный университет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ул. Пирогова, 1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л. (3832)   39-75-7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39-74-6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X международный семинар «Интеграция археологических и этнографических исследований»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Ханты-Мансийск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мский филиал Объединенного института истории, филологии и философии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44077, г. Ом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Андрианова, 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12)   22-46-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мский филиал Объединенного института истории, филологии и философии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44077, г. Омск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Андрианова, 28</w:t>
            </w:r>
          </w:p>
          <w:p>
            <w:pPr>
              <w:pStyle w:val="TextBody"/>
              <w:rPr/>
            </w:pPr>
            <w:r>
              <w:rPr/>
              <w:t>тел. (3812)   22-46-08;</w:t>
            </w:r>
          </w:p>
          <w:p>
            <w:pPr>
              <w:pStyle w:val="TextBody"/>
              <w:rPr/>
            </w:pPr>
            <w:r>
              <w:rPr/>
              <w:t>Правительство Ханты-Мансийского АО;</w:t>
            </w:r>
          </w:p>
          <w:p>
            <w:pPr>
              <w:pStyle w:val="TextBody"/>
              <w:rPr/>
            </w:pPr>
            <w:r>
              <w:rPr/>
              <w:t>Международная арктическая ассоциация социальных наук;</w:t>
            </w:r>
          </w:p>
          <w:p>
            <w:pPr>
              <w:pStyle w:val="TextBody"/>
              <w:rPr/>
            </w:pPr>
            <w:r>
              <w:rPr/>
              <w:t>Северный исследова-тельский форум;</w:t>
            </w:r>
          </w:p>
          <w:p>
            <w:pPr>
              <w:pStyle w:val="TextBody"/>
              <w:rPr/>
            </w:pPr>
            <w:r>
              <w:rPr/>
              <w:t>Институт «Открытое общество»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оссийско-китай-ская конференция «Стратегия разви-тия и сотрудничест-ва регионов Сибири и Северо-Востока Китая»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4"/>
              </w:rPr>
              <w:t>Институт экономики и организации промышлен-ного производства СО РАН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</w:rPr>
              <w:t>просп. Ак. Лаврентьева, 17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тел. (3832)   34-39-54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факс:            30-25-80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лый зал Дома учены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-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3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иональ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ференц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«Библиотека и духовная культура нации»</w:t>
            </w:r>
          </w:p>
        </w:tc>
        <w:tc>
          <w:tcPr>
            <w:tcW w:w="31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Государственная публичная научно-техническ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блиотека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200, г. Новосибир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Восход, 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66-18-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66-25-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mail: office@spsl.nsc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ая публичная научно-техническая библиотека СО РА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30200, г. Новосибирск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Восход, 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66-18-6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факс</w:t>
            </w:r>
            <w:r>
              <w:rPr>
                <w:sz w:val="24"/>
                <w:lang w:val="en-US"/>
              </w:rPr>
              <w:t>:            66-25-85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e-mail: office@spsl.nsc.ru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-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иональна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молодежная школа-семинар «Принципы моделирования структуры и семантики предложения»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42" w:leader="none"/>
              </w:tabs>
              <w:spacing w:lineRule="auto" w:line="228"/>
              <w:rPr/>
            </w:pPr>
            <w:r>
              <w:rPr/>
              <w:t>г. Новосибирск;</w:t>
            </w:r>
          </w:p>
          <w:p>
            <w:pPr>
              <w:pStyle w:val="TextBody"/>
              <w:tabs>
                <w:tab w:val="clear" w:pos="720"/>
                <w:tab w:val="left" w:pos="142" w:leader="none"/>
              </w:tabs>
              <w:spacing w:lineRule="auto" w:line="228"/>
              <w:rPr/>
            </w:pPr>
            <w:r>
              <w:rPr/>
              <w:t xml:space="preserve">Институт филологии Объединенного института истории, филологии и философии СО РАН 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</w:rPr>
              <w:t xml:space="preserve">ул. Ак. Николаева, 8 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тел. (3832)   34-34-6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30-15-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Малый зал Дома ученых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ГНФ;</w:t>
            </w:r>
          </w:p>
          <w:p>
            <w:pPr>
              <w:pStyle w:val="TextBody"/>
              <w:rPr/>
            </w:pPr>
            <w:r>
              <w:rPr/>
              <w:t>заявка на гран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дн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еминар «Этносо-циальные процессы в Сибири»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с участием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ностранных ученых)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Один из городов Сибирского региона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Институт философии и права Объединенного института истории, филологии и философи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 РАН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30090, г. Новосибирск,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ул. Ак. Николаева, 8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тел. (3832)   30-27-86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РГНФ; </w:t>
            </w:r>
          </w:p>
          <w:p>
            <w:pPr>
              <w:pStyle w:val="TextBody"/>
              <w:rPr/>
            </w:pPr>
            <w:r>
              <w:rPr/>
              <w:t xml:space="preserve">взносы участников 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гиональная конференция «Языки народов Сибири и сопредельных регионов»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. Новосибирск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Институт филологии Объединенного института истории, филологии и философии СО РАН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30090, г. Новосибирск, </w:t>
            </w:r>
          </w:p>
          <w:p>
            <w:pPr>
              <w:pStyle w:val="Normal"/>
              <w:tabs>
                <w:tab w:val="clear" w:pos="720"/>
                <w:tab w:val="left" w:pos="2727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ул. Ак. Николаева, 8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. (3832)   34-34-69 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факс:            30-15-18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ститут филологии Объединенного института истории, филологии и философии СО РАН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30090, г. Новосибирск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ул. Ак. Николаева, 8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. (3832)   34-34-69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кс:            30-15-18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дн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ежрегиональный научный семинар «Основные тенден-ции социокультур-ного развития российского общества»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Институт философии и права Объединенного института истории, фило-логии и философии СО РАН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30090, г. Новосибирск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 xml:space="preserve">просп. Ак. Николаева, 8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тел. (3832)   30-08-07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зносы участников семинара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1" w:hanging="0"/>
              <w:rPr/>
            </w:pPr>
            <w:r>
              <w:rPr>
                <w:sz w:val="24"/>
              </w:rPr>
              <w:t>Всероссийская конференция «Литературное произведение: сюжет и мотив»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</w:rPr>
              <w:t>г. Новосибирск;</w:t>
            </w:r>
          </w:p>
          <w:p>
            <w:pPr>
              <w:pStyle w:val="TextBody"/>
              <w:rPr/>
            </w:pPr>
            <w:r>
              <w:rPr/>
              <w:t xml:space="preserve">Институт филологии Объединенного института истории, филологии и философии СО РАН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30090, г. Новосибирск,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просп. Ак. Николаева, 8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. (3832)   34-25-67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кс:            30-15-18  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Институт филологии Объединенного института истории, филологии и философии СО РАН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30090, г. Новосибирск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росп. Ак. Николаева, 8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. (3832)   34-25-67     </w:t>
            </w:r>
          </w:p>
          <w:p>
            <w:pPr>
              <w:pStyle w:val="Heading3"/>
              <w:rPr/>
            </w:pPr>
            <w:r>
              <w:rPr/>
              <w:t>факс:            30-15-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дн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спубликанская конференция «Проблемы современной бурятской  литературы»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. Улан-Удэ;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Институт монголоведения, буддологии и тибетологии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0047, г. Улан-Уд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Сахьяновой, 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л. (3012)   33-30-42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/>
            </w:pPr>
            <w:r>
              <w:rPr/>
              <w:t>Правительство Республики Бурятия;</w:t>
            </w:r>
          </w:p>
          <w:p>
            <w:pPr>
              <w:pStyle w:val="TextBody"/>
              <w:rPr/>
            </w:pPr>
            <w:r>
              <w:rPr/>
              <w:t>Министерство образования РФ;</w:t>
            </w:r>
          </w:p>
          <w:p>
            <w:pPr>
              <w:pStyle w:val="Normal"/>
              <w:ind w:right="-250" w:hanging="0"/>
              <w:rPr/>
            </w:pPr>
            <w:r>
              <w:rPr>
                <w:sz w:val="24"/>
              </w:rPr>
              <w:t>Институ</w:t>
            </w:r>
            <w:r>
              <w:rPr/>
              <w:t xml:space="preserve">т </w:t>
            </w:r>
            <w:r>
              <w:rPr>
                <w:sz w:val="24"/>
              </w:rPr>
              <w:t xml:space="preserve">монголоведения, буддологии и тибетологии </w:t>
            </w:r>
          </w:p>
          <w:p>
            <w:pPr>
              <w:pStyle w:val="Normal"/>
              <w:ind w:right="-250" w:hanging="0"/>
              <w:rPr>
                <w:sz w:val="24"/>
              </w:rPr>
            </w:pPr>
            <w:r>
              <w:rPr>
                <w:sz w:val="22"/>
              </w:rPr>
              <w:t>СО РАН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670047, г. Улан-Удэ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ул. Сахьяновой, 6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тел. (3012)   33-30-42;</w:t>
            </w:r>
          </w:p>
          <w:p>
            <w:pPr>
              <w:pStyle w:val="TextBody"/>
              <w:ind w:right="-250" w:hanging="0"/>
              <w:rPr/>
            </w:pPr>
            <w:r>
              <w:rPr/>
              <w:t>Союз писателей Республики Бурятия;</w:t>
            </w:r>
          </w:p>
          <w:p>
            <w:pPr>
              <w:pStyle w:val="TextBody"/>
              <w:rPr/>
            </w:pPr>
            <w:r>
              <w:rPr/>
              <w:t>журнал  «Байкал»;</w:t>
            </w:r>
          </w:p>
          <w:p>
            <w:pPr>
              <w:pStyle w:val="TextBody"/>
              <w:rPr/>
            </w:pPr>
            <w:r>
              <w:rPr/>
              <w:t>Бурятский госуниверситет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ноябр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гиональная научная конференция «Сибирь на рубеже XIX -начала XX в.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к 75-летию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л.-к. РАН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.М. Горюшкина)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TextBody"/>
              <w:rPr/>
            </w:pPr>
            <w:r>
              <w:rPr/>
              <w:t xml:space="preserve">Институт истории Объединенного института истории, филологии и философии СО РАН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30090, г. Новосибирск,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ул. Ак. Николаева, 8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30-23-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/факс      30-13-4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ГНФ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сероссийская конференция «Экология древних и современных сообществ»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Тюмень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ститут проблем освоения Севера СО РА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625003, г. Тюмень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/я 277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л. (3452)   24-07-2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кс:            24-26-4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ститут проблем освоения Севера СО РА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25003, г. Тюмень, а/я 277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л. (3452)   24-07-28</w:t>
            </w:r>
          </w:p>
          <w:p>
            <w:pPr>
              <w:pStyle w:val="TextBody"/>
              <w:rPr/>
            </w:pPr>
            <w:r>
              <w:rPr/>
              <w:t>факс:            24-26-4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дн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еждународная научная конферен-ция «История и культура востока Азии»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Институт археологии и этнографии СО РАН</w:t>
            </w:r>
          </w:p>
          <w:p>
            <w:pPr>
              <w:pStyle w:val="Normal"/>
              <w:tabs>
                <w:tab w:val="clear" w:pos="720"/>
                <w:tab w:val="left" w:pos="2727" w:leader="none"/>
              </w:tabs>
              <w:ind w:right="-108" w:hanging="0"/>
              <w:jc w:val="both"/>
              <w:rPr/>
            </w:pPr>
            <w:r>
              <w:rPr>
                <w:sz w:val="24"/>
              </w:rPr>
              <w:t xml:space="preserve">630090, г. Новосибирск, просп. Ак. Лаврентьева, 17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л. (3832)   30-35-7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кс:            30-11-9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Малый зал Дома ученых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РГНФ; </w:t>
            </w:r>
          </w:p>
          <w:p>
            <w:pPr>
              <w:pStyle w:val="TextBody"/>
              <w:rPr/>
            </w:pPr>
            <w:r>
              <w:rPr/>
              <w:t>ИОО «Открытое общество»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дн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IV всеросийский научно-практи-ческий семинар «Досуг. Творчество. Культура»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Омск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мский филиал Объединенного института истории, филологии и философии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44077, г. Омск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Андрианова, 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12)   22-46-08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мский филиал Объединенного института истории, филологии и философии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44077, г. Омск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Андрианова, 28</w:t>
            </w:r>
          </w:p>
          <w:p>
            <w:pPr>
              <w:pStyle w:val="TextBody"/>
              <w:rPr/>
            </w:pPr>
            <w:r>
              <w:rPr/>
              <w:t>тел. (3812)   22-46-08;</w:t>
            </w:r>
          </w:p>
          <w:p>
            <w:pPr>
              <w:pStyle w:val="TextBody"/>
              <w:rPr/>
            </w:pPr>
            <w:r>
              <w:rPr/>
              <w:t>Сибирский филиал Российского института культурологии</w:t>
            </w:r>
          </w:p>
          <w:p>
            <w:pPr>
              <w:pStyle w:val="TextBody"/>
              <w:rPr/>
            </w:pPr>
            <w:r>
              <w:rPr/>
              <w:t xml:space="preserve">644077, г. Омск, </w:t>
            </w:r>
          </w:p>
          <w:p>
            <w:pPr>
              <w:pStyle w:val="TextBody"/>
              <w:rPr/>
            </w:pPr>
            <w:r>
              <w:rPr/>
              <w:t>ул. Андрианова, 28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-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дународная конференция «Регион: проблемы планирования и управления»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4"/>
              </w:rPr>
              <w:t>Институт экономики и организации промышлен-ного производства СО РАН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</w:rPr>
              <w:t>просп. Ак. Лаврентьева, 17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тел. (3832)   30-15-97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факс:            30-25-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-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jc w:val="center"/>
        <w:rPr/>
      </w:pPr>
      <w:r>
        <w:rPr/>
        <w:t>ДОПОЛНИТЕЛЬНЫЕ МЕРОПРИЯТИЯ</w:t>
      </w:r>
    </w:p>
    <w:p>
      <w:pPr>
        <w:pStyle w:val="Heading7"/>
        <w:rPr/>
      </w:pPr>
      <w:r>
        <w:rPr/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325"/>
        <w:gridCol w:w="3175"/>
        <w:gridCol w:w="3175"/>
        <w:gridCol w:w="1304"/>
        <w:gridCol w:w="1701"/>
        <w:gridCol w:w="851"/>
        <w:gridCol w:w="851"/>
        <w:gridCol w:w="13"/>
        <w:gridCol w:w="838"/>
      </w:tblGrid>
      <w:tr>
        <w:trPr>
          <w:trHeight w:val="24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ние и тема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/>
            </w:pPr>
            <w:r>
              <w:rPr>
                <w:sz w:val="24"/>
              </w:rPr>
              <w:t>мероприятия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сто проведения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ая 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дение организац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адрес, телефон, факс)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нансир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ганиза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дрес, телеф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с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нанси-р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вед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месяц)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одолжи-тель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бо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в днях)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участников</w:t>
            </w:r>
          </w:p>
        </w:tc>
      </w:tr>
      <w:tr>
        <w:trPr>
          <w:trHeight w:val="24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</w:tr>
      <w:tr>
        <w:trPr>
          <w:trHeight w:val="24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о-городни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 них ино-странных</w:t>
            </w:r>
          </w:p>
        </w:tc>
      </w:tr>
      <w:tr>
        <w:trPr>
          <w:trHeight w:val="2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учная интернет –конференция, посвященна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0-летию гуманитарного факультета 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ий государст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ный университет  Мин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ния Росс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Пирогова,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39-75-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ий государст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ный университет  Мин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ния Росс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Пирогова,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39-75-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-апрел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2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Сибирска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учная конферен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ия «Пробле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тории государст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нного управле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ия и местно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моуправл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ибири»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ий государст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ный университет  Мин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ния Росс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Пирогова,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39-75-70;</w:t>
            </w:r>
          </w:p>
          <w:p>
            <w:pPr>
              <w:pStyle w:val="TextBody"/>
              <w:rPr/>
            </w:pPr>
            <w:r>
              <w:rPr/>
              <w:t>Институт истории Объединенного институ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рии, филологии и философии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Ак. Николаева, 8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астной государстве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хи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11, г. Новосибир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Свердлова, 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ий государст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ный университет  Мин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ния Росс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Пирогова,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39-75-7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-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3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highlight w:val="yellow"/>
                <w:lang w:val="en-US"/>
              </w:rPr>
              <w:t>XL</w:t>
            </w:r>
            <w:r>
              <w:rPr>
                <w:sz w:val="24"/>
                <w:highlight w:val="yellow"/>
              </w:rPr>
              <w:t xml:space="preserve"> международная конференция «Студент и научно-технический прогресс» 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г. Новосибирск;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Новосибирский государст-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венный университет  Мин-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образования России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630090, г. Новосибирск,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ул. Пирогова,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highlight w:val="yellow"/>
              </w:rPr>
              <w:t>тел</w:t>
            </w:r>
            <w:r>
              <w:rPr>
                <w:sz w:val="24"/>
                <w:highlight w:val="yellow"/>
                <w:lang w:val="en-US"/>
              </w:rPr>
              <w:t>. (3832)   39-78-10</w:t>
            </w:r>
          </w:p>
          <w:p>
            <w:pPr>
              <w:pStyle w:val="Normal"/>
              <w:jc w:val="both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highlight w:val="yellow"/>
                <w:lang w:val="en-US"/>
              </w:rPr>
              <w:t xml:space="preserve">                     </w:t>
            </w:r>
            <w:r>
              <w:rPr>
                <w:sz w:val="24"/>
                <w:highlight w:val="yellow"/>
                <w:lang w:val="en-US"/>
              </w:rPr>
              <w:t>39-72-88</w:t>
            </w:r>
          </w:p>
          <w:p>
            <w:pPr>
              <w:pStyle w:val="Normal"/>
              <w:jc w:val="both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highlight w:val="yellow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4"/>
                  <w:highlight w:val="yellow"/>
                  <w:u w:val="none"/>
                  <w:lang w:val="en-US"/>
                </w:rPr>
                <w:t>vital@admin.nsu.ru</w:t>
              </w:r>
            </w:hyperlink>
          </w:p>
          <w:p>
            <w:pPr>
              <w:pStyle w:val="Normal"/>
              <w:jc w:val="both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Большой зал Дома ученых 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(17 апреля)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Новосибирский государст-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венный университет  Мин-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образования России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630090, г. Новосибирск,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ул. Пирогова,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highlight w:val="yellow"/>
              </w:rPr>
              <w:t>тел</w:t>
            </w:r>
            <w:r>
              <w:rPr>
                <w:sz w:val="24"/>
                <w:highlight w:val="yellow"/>
                <w:lang w:val="en-US"/>
              </w:rPr>
              <w:t>. (3832)   39-78-10</w:t>
            </w:r>
          </w:p>
          <w:p>
            <w:pPr>
              <w:pStyle w:val="Normal"/>
              <w:jc w:val="both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highlight w:val="yellow"/>
                <w:lang w:val="en-US"/>
              </w:rPr>
              <w:t xml:space="preserve">                     </w:t>
            </w:r>
            <w:r>
              <w:rPr>
                <w:sz w:val="24"/>
                <w:highlight w:val="yellow"/>
                <w:lang w:val="en-US"/>
              </w:rPr>
              <w:t>39-72-88</w:t>
            </w:r>
          </w:p>
          <w:p>
            <w:pPr>
              <w:pStyle w:val="Normal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highlight w:val="yellow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sz w:val="24"/>
                  <w:highlight w:val="yellow"/>
                  <w:u w:val="none"/>
                  <w:lang w:val="en-US"/>
                </w:rPr>
                <w:t>vital@admin.nsu.ru</w:t>
              </w:r>
            </w:hyperlink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highlight w:val="yellow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16-20 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апрел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30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5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50</w:t>
            </w:r>
          </w:p>
        </w:tc>
      </w:tr>
      <w:tr>
        <w:trPr>
          <w:trHeight w:val="2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иональная конференция «Концепция человека в современной философии и психологии»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ий государст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ный университет  Мин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ния Росс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Пирогова, 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л. (3832)   39-77-1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/>
              </w:rPr>
              <w:t>vorn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post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nsu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        </w:t>
            </w:r>
            <w:hyperlink r:id="rId6">
              <w:r>
                <w:rPr>
                  <w:rStyle w:val="InternetLink"/>
                  <w:sz w:val="24"/>
                  <w:u w:val="none"/>
                </w:rPr>
                <w:t>olgap@psy.nsu.ru</w:t>
              </w:r>
            </w:hyperlink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ий государст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ный университет  Мин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ния Росс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Пирогова, 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л. (3832)   39-77-1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/>
              </w:rPr>
              <w:t>vorn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post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nsu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        </w:t>
            </w:r>
            <w:hyperlink r:id="rId7">
              <w:r>
                <w:rPr>
                  <w:rStyle w:val="InternetLink"/>
                  <w:sz w:val="24"/>
                  <w:u w:val="none"/>
                </w:rPr>
                <w:t>olgap@psy.nsu.ru</w:t>
              </w:r>
            </w:hyperlink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-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иональная конференция «Психологические аспекты управления в современных организациях»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ий государст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ный университет  Мин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ния Росс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л. Пирогова, 2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39-77-1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/>
              </w:rPr>
              <w:t>vorn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post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nsu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        </w:t>
            </w:r>
            <w:hyperlink r:id="rId8">
              <w:r>
                <w:rPr>
                  <w:rStyle w:val="InternetLink"/>
                  <w:sz w:val="24"/>
                  <w:u w:val="none"/>
                </w:rPr>
                <w:t>olgap@psy.nsu.ru</w:t>
              </w:r>
            </w:hyperlink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ий государст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ный университет  Мин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ния Росс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Пирогова, 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л. (3832)   39-77-1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/>
              </w:rPr>
              <w:t>vorn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post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nsu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hyperlink r:id="rId9">
              <w:r>
                <w:rPr>
                  <w:rStyle w:val="InternetLink"/>
                  <w:sz w:val="24"/>
                  <w:u w:val="none"/>
                </w:rPr>
                <w:t>olgap@psy.nsu.ru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российская конференция «Междисциплинар-ное взаимодействие и проблема целост-ности психологи-ческого знания»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ий государст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ный университет  Мин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ния Росс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Пирогова, 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л. (3832)   39-77-1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/>
              </w:rPr>
              <w:t>vorn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post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nsu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        </w:t>
            </w:r>
            <w:hyperlink r:id="rId10">
              <w:r>
                <w:rPr>
                  <w:rStyle w:val="InternetLink"/>
                  <w:sz w:val="24"/>
                  <w:u w:val="none"/>
                </w:rPr>
                <w:t>olgap@psy.nsu.ru</w:t>
              </w:r>
            </w:hyperlink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ий государст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ный университет  Мин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ния Росс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Пирогова, 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л. (3832)   39-77-1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/>
              </w:rPr>
              <w:t>vorn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post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nsu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hyperlink r:id="rId11">
              <w:r>
                <w:rPr>
                  <w:rStyle w:val="InternetLink"/>
                  <w:sz w:val="24"/>
                  <w:u w:val="none"/>
                </w:rPr>
                <w:t>olgap@psy.nsu.ru</w:t>
              </w:r>
            </w:hyperlink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-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 xml:space="preserve"> летняя региональная философская школа «Голубое озеро-2002»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с. Голубое озеро, Алтай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ий государст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ный университет  Мин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ния Росс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Пирогова,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39-74-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ий государст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ный университет  Мин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ния Росс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Пирогова,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39-74-6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8.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lang w:val="en-US"/>
              </w:rPr>
              <w:t>XL</w:t>
            </w:r>
            <w:r>
              <w:rPr>
                <w:sz w:val="24"/>
              </w:rPr>
              <w:t xml:space="preserve"> летняя физико-математическая и химическая школа – 2002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</w:rPr>
              <w:t>г. Новосибирск; Специализированный учебно-научный центр им. ак. М.А. Лаврентьева Новосибирского государственного университета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ул. Пирогова, 11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тел. (3832) 30-18-42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4"/>
              </w:rPr>
              <w:t>факс</w:t>
            </w:r>
            <w:r>
              <w:rPr>
                <w:sz w:val="24"/>
                <w:lang w:val="en-US"/>
              </w:rPr>
              <w:t>:          30-30-11</w:t>
            </w:r>
          </w:p>
          <w:p>
            <w:pPr>
              <w:pStyle w:val="Normal"/>
              <w:spacing w:lineRule="auto" w:line="22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fmsh@ssc.nsu.ru</w:t>
            </w:r>
          </w:p>
          <w:p>
            <w:pPr>
              <w:pStyle w:val="Normal"/>
              <w:spacing w:lineRule="auto" w:line="22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 xml:space="preserve">Большой зал Дома ученых 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(5 и 23 августа)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</w:rPr>
              <w:t>Президиум Сибирского отделения РАН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4"/>
              </w:rPr>
              <w:t xml:space="preserve">Специализированный учебно-научный центр им. ак. М.А. Лаврентьева Новосибирского государственного университета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4"/>
              </w:rPr>
              <w:t>630090, г. Новосибирск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4"/>
              </w:rPr>
              <w:t>ул. Пирогова, 11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тел. (3832) 30-18-42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факс:          30-30-11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e-mail:fmsh@ssc.nsu.ru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-23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>авгус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нференция «Геология на рубе-же тысячелетий», посвященна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0-летию геолого-геофизического факультет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ий государст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ный университет  Мин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ния Росс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Пирогова, 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л. (3832) 39-72-1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ий государст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ный университет  Мин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ния Росс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Пирогова,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39-72-1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2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российская конференция «Философия и наука»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Новосибирс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ий государст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ный университет  Мин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ния Росс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Пирогова, 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л. (3832) 39-74-66;</w:t>
            </w:r>
          </w:p>
          <w:p>
            <w:pPr>
              <w:pStyle w:val="TextBody"/>
              <w:rPr/>
            </w:pPr>
            <w:r>
              <w:rPr/>
              <w:t>Институт философии и пра-ва Объединенного инсти-тута истории, филологии и философии СО РА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30090, г. Новосибирс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Ак. Николаева, 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ий государст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ный университет  Мин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ния Росс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Пирогова,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39-74-6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ая экологическая студенческая конференция «Экология Росси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 сопредельных территорий»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ий государст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ный университет  Мин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ния Росс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Пирогова, 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л. (3832) 39-73-6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ий государст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ный университет  Мин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ния Росс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Пирогова,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39-73-6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 октябр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еждународных, всероссийских и региональных научных и научно-технических совещаний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нференций, симпозиумов, съездов, семинаров и шко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области естественных и общественных нау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2003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АТЕМАТИКА И ИНФОРМАТИ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25"/>
        <w:gridCol w:w="3175"/>
        <w:gridCol w:w="3175"/>
        <w:gridCol w:w="1304"/>
        <w:gridCol w:w="1701"/>
        <w:gridCol w:w="851"/>
        <w:gridCol w:w="851"/>
        <w:gridCol w:w="851"/>
      </w:tblGrid>
      <w:tr>
        <w:trPr>
          <w:trHeight w:val="36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ние и тема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проведения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ая 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дение организа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дрес, телефон, факс)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ирующ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дрес, телеф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с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и-р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д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месяц)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должи-тельност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в днях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участников</w:t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о-город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 ни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о-странных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учно-практи-ческая конференция «Региональная информатика-2003»</w:t>
            </w:r>
          </w:p>
        </w:tc>
        <w:tc>
          <w:tcPr>
            <w:tcW w:w="31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Иркут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динамики систем и теории управле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64033, г. Иркут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Лермонтова, 1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52) 46-43-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51-16-16</w:t>
            </w:r>
          </w:p>
        </w:tc>
        <w:tc>
          <w:tcPr>
            <w:tcW w:w="31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динамики систем и теории управле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64033, г. Иркут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Лермонтова, 1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52) 46-43-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51-16-16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Иркут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дн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4"/>
                <w:highlight w:val="yellow"/>
              </w:rPr>
              <w:t>V</w:t>
            </w:r>
            <w:r>
              <w:rPr>
                <w:sz w:val="24"/>
                <w:highlight w:val="yellow"/>
                <w:lang w:val="en-US"/>
              </w:rPr>
              <w:t>I</w:t>
            </w:r>
            <w:r>
              <w:rPr>
                <w:sz w:val="24"/>
                <w:highlight w:val="yellow"/>
              </w:rPr>
              <w:t xml:space="preserve">II международное рабочее совещание по электронным публикациям    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pacing w:val="-4"/>
                <w:sz w:val="24"/>
                <w:highlight w:val="yellow"/>
              </w:rPr>
              <w:t>«El – Pub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г. Новосибирск;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Институт вычислительных технологий Объединенного института информатики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 РАН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630090, г. Новосибирск,</w:t>
            </w:r>
          </w:p>
          <w:p>
            <w:pPr>
              <w:pStyle w:val="Normal"/>
              <w:tabs>
                <w:tab w:val="clear" w:pos="720"/>
                <w:tab w:val="left" w:pos="2727" w:leader="none"/>
              </w:tabs>
              <w:ind w:right="-108"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просп. Ак. Лаврентьева, 6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тел. (3832) 34-37-85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факс:          34-13-4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Институт вычислительных технологий Объединенного института информатики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О РАН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630090, г. Новосибирск, просп. Ак. Лаврентьева, 6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тел. (3832) 34-37-85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факс:          34-13-42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3 дн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еждународная конференц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Современные проблемы прикладной математики и механики: теория, эксперимент, практик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вычислительных технологий Объединенного института информати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росп. Ак. Лаврентьева, 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34-37-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34-13-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ый зал Дома ученых</w:t>
            </w:r>
          </w:p>
        </w:tc>
        <w:tc>
          <w:tcPr>
            <w:tcW w:w="31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вычислительных технологий Объединенного института информати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 просп. Ак. Лаврентьева, 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34-37-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34-13-42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женерная академия Республики Казахст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0090, г. Алматы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Богенбай батыра, 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272) 91-52-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91-51-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дней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дународ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ферен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Ляпуновск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тения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Иркутск;</w:t>
            </w:r>
          </w:p>
          <w:p>
            <w:pPr>
              <w:pStyle w:val="Normal"/>
              <w:ind w:right="-137" w:hanging="0"/>
              <w:rPr>
                <w:sz w:val="24"/>
              </w:rPr>
            </w:pPr>
            <w:r>
              <w:rPr>
                <w:sz w:val="24"/>
              </w:rPr>
              <w:t>Институт динамики систем и теории управления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4033,  г. Иркут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Лермонтова, 1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52) 46-43-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51-16-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Институт динамики систем и теории управления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4033,  г. Иркут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Лермонтова, 1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52) 46-43-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51-16-16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ФФ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Иркут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российская конференция «Проблемы оптимизации и экономические приложения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г. Омск;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Омский филиал Института математики им. С.Л. Соболева СО РАН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644099, г. Омск-99,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ул. Певцова, 13,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тел. (3812) 23-67-39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23-65-67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факс:          23-45-84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ФФ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г. Омс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дн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РаСТ-2003,</w:t>
            </w:r>
          </w:p>
          <w:p>
            <w:pPr>
              <w:pStyle w:val="Normal"/>
              <w:ind w:right="-51"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VII международная конференция «Параллельные вычислительные технологии» (“Parallelel Computing Technologies”)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г. Новосибирск;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Институт вычислительной математики и математи-ческой геофизики СО РАН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630090, г. Новосибирск,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просп. Ак. Лаврентьева, 6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тел. (3832) 34-39-94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факс:          34-37-83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Малый зал Дома ученых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Грант РФФИ;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грант комитета DGII Европейской комиссии;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взносы иностранных участник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330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1-5 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сентября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4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дународная конференция «Вычислительная геофизика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вычислительной математики и математи-ческой геофизики СО РАН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росп. Ак. Лаврентьева, 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34-28-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32-42-5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ФФ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-окт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ференция “Современные методы математи-ческого моделиро-вания природных и антропогенных катастроф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с участием иностранных ученых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вычислительных технологий Объединенного института информати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 РАН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росп. Ак. Лаврентьева, 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34-37-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34-13-42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вычислительного моделирования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60036, г. Краснояр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адемгородо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12) 43-27-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43-98-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вычислительных технологий Объединенного института информати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 РАН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Ак. Лаврентьева, 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34-53-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34-13-42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вычислительного моделирования СО РАН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60036, г. Краснояр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адемгородо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12) 43-27-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43-98-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I всероссийский семинар «Нейро-информатика и ее приложения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вычислительного моделирования СО РАН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660036, г. Красноярск-36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кадемгородок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12) 49-47-69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ярский государст-венный университет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биофизи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оссийская ассоциац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йроинформати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расноярский краевой фонд науки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660036, г. Краснояр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адемгородок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тел. (3912) 44-41-20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ЦП «Интеграция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 всероссийский семинар «Моделирование неравновесных систем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вычислительного моделирования СО РАН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660036, г. Красноярск-36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кадемгородок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12)   49-47-6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43-27-56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ярский государствен-ный университет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ярский государствен-ный торгово-экономический институт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систем энергетики СО РАН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бирский государствен-ный технологический университет;</w:t>
            </w:r>
          </w:p>
          <w:p>
            <w:pPr>
              <w:pStyle w:val="Heading8"/>
              <w:ind w:right="-108" w:hanging="0"/>
              <w:rPr/>
            </w:pPr>
            <w:r>
              <w:rPr/>
              <w:t>Институт физики СО РАН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биофизи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;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Российская ассоци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йроинформати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ФФИ;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Красноярский краевой фонд нау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0036, г. Краснояр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адемгород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12)   44-41-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еждународная конференция «Мальцевск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тения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Новосибирск;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Институт математики им. С.Л. Соболева СО РАН;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ИИ дискретной математе-матики и информати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образования Росс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0090, г. Новосибир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сп. Ак. Коптюга, 4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+7(3832) 30-32-3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  30-20-08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сибирский государ-ственный университе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образования Росс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ИИ дискретной математики и информати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образования Росс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  просп. Ак. Коптюга,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30-32-3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30-20-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Конференция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молодых ученых по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математическому моделированию и информационным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технологиям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(с участием иностранных ученых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г. Новосибирск;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Объединенный институт информатики СО РАН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630090, г. Новосибирск,</w:t>
            </w:r>
          </w:p>
          <w:p>
            <w:pPr>
              <w:pStyle w:val="Normal"/>
              <w:tabs>
                <w:tab w:val="clear" w:pos="720"/>
                <w:tab w:val="left" w:pos="2727" w:leader="none"/>
              </w:tabs>
              <w:ind w:right="-108"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просп. Ак. Лаврентьева, 6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тел. (3832) 34-37-85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факс:          34-13-4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Объединенный институт информатики СО РАН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630090, г. Новосибирск,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просп. Ак. Лаврентьева, 6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тел. (3832) 34-37-85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факс:          34-13-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декабрь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4 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ЕХАНИКА, ЭНЕРГЕТИ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25"/>
        <w:gridCol w:w="3175"/>
        <w:gridCol w:w="3175"/>
        <w:gridCol w:w="1304"/>
        <w:gridCol w:w="1701"/>
        <w:gridCol w:w="851"/>
        <w:gridCol w:w="851"/>
        <w:gridCol w:w="851"/>
      </w:tblGrid>
      <w:tr>
        <w:trPr>
          <w:trHeight w:val="36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ние и тема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проведения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ая 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дение организа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дрес, телефон, факс)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ирующ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дрес, телеф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с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и-р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д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месяц)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должи-тельност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в днях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участников</w:t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о-город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 ни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о-стран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импозиум по фи-зической мезомеха-нике и компьютер-ному конструиро-ванию материалов (с участием ино-странных ученых) (International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orkshop “Mesome-chanics”, VII Inter-national Conference “Computer-Aided Design of Advanced Materials and Technologies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DAMT’200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Томск;</w:t>
            </w:r>
          </w:p>
          <w:p>
            <w:pPr>
              <w:pStyle w:val="Normal"/>
              <w:ind w:right="-137" w:hanging="0"/>
              <w:rPr>
                <w:sz w:val="24"/>
              </w:rPr>
            </w:pPr>
            <w:r>
              <w:rPr>
                <w:sz w:val="24"/>
              </w:rPr>
              <w:t>Институт физики прочности и материаловедения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4021, г. Том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Академический, 2/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22) 25-94-8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25-95-7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4"/>
              </w:rPr>
            </w:pPr>
            <w:r>
              <w:rPr>
                <w:sz w:val="24"/>
              </w:rPr>
              <w:t>Институт физики прочности и материаловедения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4021, г. Том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Академический, 2/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22) 25-94-8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25-95-7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д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нференция “Устойчивость и турбулентность го-могенных и гетеро-генных жидкостей” (с участием иностранных ученых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теоретической и прикладной механи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0090, г. Новосибир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Институтская, 4/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30-42-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34-22-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теоретической и прикладной механи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0090, г. Новосибир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Институтская, 4/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30-42-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34-22-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VIII межреспубли-канская конферен-ция по численным методам решения задач теории упру-гости и пластич-но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теоретической и прикладной механи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0090, г. Новосибир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Институтская, 4/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30-42-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34-22-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теоретической и прикладной механи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0090, г. Новосибир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Институтская, 4/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30-42-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34-22-6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инар “Динамика многофазных сред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теоретической и прикладной механи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0090, г. Новосибир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Институтская, 4/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34-35-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34-22-6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теоретической и прикладной механи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0090, г. Новосибир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Институтская, 4/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34-35-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34-22-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3 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 всероссийская конференция молодых ученых «Физическая мезомеханика материалов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Том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физики прочности и материаловеде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 РАН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4021, г. Томск, 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</w:rPr>
              <w:t>просп. Академический, 2/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22) 25-94-81</w:t>
              <w:tab/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кс:          25-95-76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физики прочности и материаловеде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 РАН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4021, г. Томск, 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</w:rPr>
              <w:t>просп. Академический, 2/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. (3822) 25-94-81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кс:          25-95-76;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ский государственный университ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ФЦП «Интеграция»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4050, г. Том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Ленина, 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22) 41-55-7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42-61-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ФИЗИКО-ТЕХНИЧЕСКИЕ НА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25"/>
        <w:gridCol w:w="3175"/>
        <w:gridCol w:w="3175"/>
        <w:gridCol w:w="1304"/>
        <w:gridCol w:w="1701"/>
        <w:gridCol w:w="851"/>
        <w:gridCol w:w="851"/>
        <w:gridCol w:w="851"/>
      </w:tblGrid>
      <w:tr>
        <w:trPr>
          <w:trHeight w:val="36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ние и тема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проведения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ая 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дение организа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дрес, телефон, факс)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ирующ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дрес, телеф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с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и-р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д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месяц)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должи-тельност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в днях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участников</w:t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о-город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 ни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о-стран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российская конференция по дистанционному зондированию поверхности Земли и атмосфер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Иркут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солнечно-земной физики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4033, г. Иркутск, а/я 40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52) 46-19-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46-25-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солнечно-земной физики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4033, г. Иркутск, а/я 40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52) 46-19-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46-25-5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дународный симпозиум “Физика атмосферы. Оптика атмосферы и океана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Иркут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солнечно-земной физики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4033, г. Иркутск, а/я 40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52) 46-19-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46-25-57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оптики атмосферы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4055, г. Том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Академический,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22) 25-90-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25-90-8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солнечно-земной физики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4033, г. Иркутск, а/я 40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52) 46-19-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46-25-57;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Институт оптики атмосферы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4055, г. Том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Академический,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22) 25-90-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25-90-8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чее совещание по поляризованным внутренним мишеням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ядерной физики им. Г.И. Будкера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Ак. Лаврентьева, 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39-47-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34-21-6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ядерной физики им. Г.И. Будкера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Ак. Лаврентьева, 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39-47-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34-21-6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д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rPr>
                <w:sz w:val="24"/>
              </w:rPr>
            </w:pPr>
            <w:r>
              <w:rPr>
                <w:sz w:val="24"/>
              </w:rPr>
              <w:t>X международный симпозиум «Оптика атмосферы  и океана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Томск;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оптики атмосферы СО РАН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4055, г. Томск,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сп. Академический, 1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22)   25-97-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акс:           25-98-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кс:            25-90-86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оптики атмосферы СО РАН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4055, г. Томск,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сп. Академический, 1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22)   25-97-3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4"/>
              </w:rPr>
              <w:t>факс:            25-90-86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ФФ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IE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S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д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дународная конференция по космической погоде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Иркут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солнечно-земной физики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4033, г. Иркутск, а/я 40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52) 46-19-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46-25-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солнечно-земной физики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4033, г. Иркутск, а/я 40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52) 46-19-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46-25-5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IV международ-ный симпозиум – школа по молеку-лярной спектроско-пии высокого разрешен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Томск;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оптики атмосферы СО РАН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4055, г. Томск,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сп. Академический, 1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22)   25-97-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25-98-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25-90-86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общей физики РАН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нкт-Петербургский государственный университет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оптики атмосфер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 РАН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4055, г. Томск,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сп. Академический, 1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22) 25-97-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25-98-75</w:t>
            </w:r>
          </w:p>
          <w:p>
            <w:pPr>
              <w:pStyle w:val="TextBody"/>
              <w:rPr/>
            </w:pPr>
            <w:r>
              <w:rPr/>
              <w:t>факс:         25-90-86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IE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ФФ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остранные науч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бществ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д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йкальская международная молодежная школа по фундаменталь-ной физике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Иркутск;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солнечно-земной физики СО РАН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64033, г. Иркутск, а/я 4026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. (3952) 46-19-19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кс:          46-25-57;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ркутский государственный университе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64003, г. Иркутск,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л. К. Маркса, 1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. (3952) 33-21-40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солнечно-земной физики СО РАН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64033, г. Иркутск, а/я 4026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. (3952) 46-19-19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кс:         46-25-57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ркутский государственный университе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64003, г. Иркутск,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л. К. Маркса, 1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. (3952) 33-21-4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 международная конференция «Импульсные лазеры на переходах атомов и молекул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Томск;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сильноточной электроники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4055, г. Том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Академический,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22)25-86-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25-94-10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оптики атмосферы СО РАН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4055, г. Томск,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сп. Академический, 1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22)   25-93-03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ский государственный университет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бирский физико-технический институт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общей физики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Институт сильноточной электроники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4055, г. Том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Академический,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22) 25-86-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25-94-10;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Институт оптики атмосферы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4055, г. Томск,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сп. Академический, 1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22)25-93-03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ский государственный университет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бирский физико-технический институт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общей физики РАН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ФФ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Томской област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остранные научные сообще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240"/>
              <w:ind w:right="-193" w:hanging="0"/>
              <w:rPr>
                <w:sz w:val="24"/>
              </w:rPr>
            </w:pPr>
            <w:r>
              <w:rPr>
                <w:sz w:val="24"/>
              </w:rPr>
              <w:t>II конференция «Экология Сибири, Дальнего Востока и Арктики» (ESFEA-2003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240"/>
              <w:ind w:right="-193" w:hanging="0"/>
              <w:rPr>
                <w:sz w:val="24"/>
              </w:rPr>
            </w:pPr>
            <w:r>
              <w:rPr>
                <w:sz w:val="24"/>
              </w:rPr>
              <w:t>(с участием ино-странных ученых)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. Том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дународный исследовательский центр по физике окружающей среды и экологии Томского научного центра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4021, г. Том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Академический,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22) 25-84-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25-92-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25-83-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-mail:elnikov@iao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дународный исследовательский центр по физике окружающей среды и экологии Томского научного центра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4021, г. Том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Академический,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22) 25-84-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25-92-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25-83-8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е-mail:elnikov@iao.ru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Минпромнауки России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РФФ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д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 рабоч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ппа «Аэрозо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бири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Том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оптики атмосферы СО РАН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4055, г. Томск,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сп. Академический, 1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22) 25-98-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25-90-5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е</w:t>
            </w:r>
            <w:r>
              <w:rPr>
                <w:sz w:val="24"/>
                <w:lang w:val="en-US"/>
              </w:rPr>
              <w:t>-mail: swet@iao.ru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  <w:lang w:val="en-US"/>
              </w:rPr>
              <w:t>mike@aolab.tomsk.s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Институт оптики атмосферы </w:t>
            </w:r>
          </w:p>
          <w:p>
            <w:pPr>
              <w:pStyle w:val="TextBody"/>
              <w:rPr/>
            </w:pPr>
            <w:r>
              <w:rPr/>
              <w:t xml:space="preserve">СО РАН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4055, г. Томск,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сп. Академический, 1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22)25-98-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25-90-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-mail:swet@iao.r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4"/>
              </w:rPr>
              <w:t>mike@ aolab.tomsk.su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ИМИЧЕСКИЕ НА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25"/>
        <w:gridCol w:w="3175"/>
        <w:gridCol w:w="3175"/>
        <w:gridCol w:w="1304"/>
        <w:gridCol w:w="1701"/>
        <w:gridCol w:w="851"/>
        <w:gridCol w:w="851"/>
        <w:gridCol w:w="851"/>
      </w:tblGrid>
      <w:tr>
        <w:trPr>
          <w:trHeight w:val="36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ние и тема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проведения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ая 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дение организа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дрес, телефон, факс)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ирующ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дрес, телеф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с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и-р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д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месяц)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должи-тельност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в днях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участников</w:t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о-город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 ни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о-стран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онференция «Металлургия цветных и редких металлов: новые тенденции»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 участием ино-странных ученых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Красноярск;  </w:t>
            </w:r>
          </w:p>
          <w:p>
            <w:pPr>
              <w:pStyle w:val="TextBody"/>
              <w:rPr/>
            </w:pPr>
            <w:r>
              <w:rPr/>
              <w:t xml:space="preserve">Институт химии и химической технологии </w:t>
            </w:r>
          </w:p>
          <w:p>
            <w:pPr>
              <w:pStyle w:val="TextBody"/>
              <w:rPr/>
            </w:pPr>
            <w:r>
              <w:rPr/>
              <w:t xml:space="preserve">СО РАН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60049, г. Красноярск,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л. К. Маркса, 42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. (3912)    27-38-31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кс:             23-86-58 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е-mail: env@krsk.infotel.ru</w:t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Институт химии и химической технологии </w:t>
            </w:r>
          </w:p>
          <w:p>
            <w:pPr>
              <w:pStyle w:val="TextBody"/>
              <w:rPr/>
            </w:pPr>
            <w:r>
              <w:rPr/>
              <w:t xml:space="preserve">СО РАН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60049, г. Красноярск,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л. К. Маркса, 42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. (3912) 27-38-31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кс:          23-86-58  </w:t>
            </w:r>
          </w:p>
          <w:p>
            <w:pPr>
              <w:pStyle w:val="Heading3"/>
              <w:rPr/>
            </w:pPr>
            <w:r>
              <w:rPr/>
              <w:t>е-mail: env@krsk.infotel.ru;</w:t>
            </w:r>
          </w:p>
          <w:p>
            <w:pPr>
              <w:pStyle w:val="TextBody"/>
              <w:rPr/>
            </w:pPr>
            <w:r>
              <w:rPr/>
              <w:t>Институт неорганической химии СО РА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30090, г. Новосибирск, </w:t>
            </w:r>
            <w:r>
              <w:rPr>
                <w:spacing w:val="-4"/>
                <w:sz w:val="24"/>
              </w:rPr>
              <w:t>просп. Ак. Лаврентье</w:t>
            </w:r>
            <w:r>
              <w:rPr>
                <w:sz w:val="24"/>
              </w:rPr>
              <w:t>ва,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34-44-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34-44-89;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Институт химии твердого тела и механохимии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128, г. Новосибирск,</w:t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ул. Ак. Кутателадзе, 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32-96-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32-28-47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ЦМиЗ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НИИГиМ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 международная конференция «Химия нефти и газ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Том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химии неф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4055, г. Том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Академический,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22) 25-86-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25-84-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-mail: canc@ipс.tsс.r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химии неф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4055, г. Том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Академический,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22) 25-86-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25-84-5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е-mail: canc@ipс.tsс.ru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rilling Mud Company Vietnam Oil and Gas Corpora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PETROVIETNAM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 Lang Ha Street, Hanoi, Vietnam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lang w:val="en-US"/>
              </w:rPr>
              <w:t>tel</w:t>
            </w:r>
            <w:r>
              <w:rPr>
                <w:sz w:val="24"/>
              </w:rPr>
              <w:t>. 856105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lang w:val="en-US"/>
              </w:rPr>
              <w:t>fax</w:t>
            </w:r>
            <w:r>
              <w:rPr>
                <w:sz w:val="24"/>
              </w:rPr>
              <w:t xml:space="preserve"> (84-4) 8562552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Пекинская компания по раз-витию нефтяных техноло-гий ЛТД «Хуатяньбао»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КНР, Пекин 100054, р-н Сюаньу, ул. Гуананьмэн-нанцзе 36, дом Тяньюан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А 2706, 270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тел.   86-010-8351888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факс: 86-010-8351878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е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htbcom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public</w:t>
            </w:r>
            <w:r>
              <w:rPr>
                <w:sz w:val="24"/>
              </w:rPr>
              <w:t>2.</w:t>
            </w:r>
            <w:r>
              <w:rPr>
                <w:sz w:val="24"/>
                <w:lang w:val="en-US"/>
              </w:rPr>
              <w:t>bta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net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c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д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Конференция по молекулярным магнетикам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г. Москва;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Институт общей и неорганической химии им. Н.С. Курнакова РАН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17907, г. Москва ГСП-1,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Ленинский просп., 31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тел./факс: (095) 952-39-48;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Международный томогра-фический центр СО РАН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630090, г. Новосибирск,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ул. Институтская, 3а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тел. (3832) 33-14-48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факс:          33-13-9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Международный томогра-фический центр СО РАН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630090, г. Новосибирск,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ул. Институтская, 3а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тел. (3832) 33-14-4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highlight w:val="yellow"/>
              </w:rPr>
              <w:t>факс:          33-13-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highlight w:val="yellow"/>
                <w:lang w:val="en-US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5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ИОЛОГИЧЕСКИЕ НА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25"/>
        <w:gridCol w:w="3175"/>
        <w:gridCol w:w="3175"/>
        <w:gridCol w:w="1304"/>
        <w:gridCol w:w="1701"/>
        <w:gridCol w:w="851"/>
        <w:gridCol w:w="851"/>
        <w:gridCol w:w="851"/>
      </w:tblGrid>
      <w:tr>
        <w:trPr>
          <w:trHeight w:val="36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ние и тема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проведения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ая 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дение организа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дрес, телефон, факс)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ирующ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дрес, телеф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с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и-р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д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месяц)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должи-тельност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в днях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участников</w:t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о-город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 ни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о-стран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rPr>
                <w:sz w:val="24"/>
              </w:rPr>
            </w:pPr>
            <w:r>
              <w:rPr>
                <w:sz w:val="24"/>
              </w:rPr>
              <w:t>Региональная конфе-ренция “Экологи-ческая физиология и экология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г. Иркутск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Сибирский институт физиологии и биохимии растений СО РАН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664033, г. Иркутск, а/я 1243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тел. (3952) 46-07-2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16"/>
              </w:rPr>
            </w:pPr>
            <w:r>
              <w:rPr>
                <w:sz w:val="24"/>
              </w:rPr>
              <w:t>факс:          51-07-54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е-mail: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matmod@sifibr.irkutsk.ru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Сибирский институт физиологии и биохимии растений СО РАН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664033. г. Иркутск, а/я 1243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тел. (3952) 46-07-2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факс:          51-07-54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е-mail: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matmod@sifibr.irkutsk.ru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rPr>
                <w:sz w:val="24"/>
              </w:rPr>
            </w:pPr>
            <w:r>
              <w:rPr>
                <w:sz w:val="24"/>
              </w:rPr>
              <w:t>XIII Сибирский почвенно-агрохими-ческий семинар “Современное состояние плодородия сибирских почв и приемы его регулирования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Институт почвоведения и агрохимии СО РАН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630090, г. Новосибирск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ул. Советская, 18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тел. (3832) 22-55-79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факс:          22-76-5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Институт почвоведения и агрохимии СО РАН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630090, г. Новосибирск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ул. Советская, 18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тел. (3832) 22-55-79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факс:          22-76-5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XI</w:t>
            </w:r>
            <w:r>
              <w:rPr>
                <w:sz w:val="24"/>
              </w:rPr>
              <w:t xml:space="preserve"> симпозиум «Гомеостаз и экстремальные состояния орга-низма» (с участием иностранны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еных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г. Красноярск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Международный научный центр исследований экстремальных состояний организма при Президиуме Красноярского научного центра СО РАН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660036, г. Красноярск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Академгородок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тел. (3912) 49-57-39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факс:          49-50-39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Президиум Красноярского научного центра СО РАН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660036, г. Красноярск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Академгородок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тел. (3912) 49-57-39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факс:          49-50-3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юн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д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Всероссийская конференция «Биоразнообразие микробных сообществ и их функционирование»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г. Улан-Удэ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Институт общей и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экспериментальной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биологии СО РАН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670047, г. Улан-Удэ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ул. Сахьяновой, 6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тел. (3012) 33-59-02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факс:          33-01-34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е-mail: </w:t>
            </w:r>
            <w:hyperlink r:id="rId12">
              <w:r>
                <w:rPr>
                  <w:rStyle w:val="InternetLink"/>
                  <w:sz w:val="24"/>
                </w:rPr>
                <w:t>ioeb@bsc.buryatia.ru</w:t>
              </w:r>
            </w:hyperlink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Институт общей и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экспериментальной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биологии СО РАН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670047, г. Улан-Удэ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ул. Сахьяновой, 6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тел. (3012) 33-59-02</w:t>
            </w:r>
          </w:p>
          <w:p>
            <w:pPr>
              <w:pStyle w:val="TextBodyIndent"/>
              <w:rPr/>
            </w:pPr>
            <w:r>
              <w:rPr/>
              <w:t>факс:         33-01-34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е-mail: </w:t>
            </w:r>
            <w:hyperlink r:id="rId13">
              <w:r>
                <w:rPr>
                  <w:rStyle w:val="InternetLink"/>
                  <w:sz w:val="24"/>
                </w:rPr>
                <w:t>ioeb@bsc.buryatia.ru</w:t>
              </w:r>
            </w:hyperlink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-ию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российская конференция «Современные направления в химии нуклеиновых кислот"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Институт биоорганической химии СО РАН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просп. Ак. Лаврентьева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. (3832) 34-45-16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факс:          33-36-77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е-mail: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vlasov@modul.bioсh. nsk.su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vvv@niboch.nsk.ru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Малый зал Дома ученых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Институт биоорганической химии СО РАН</w:t>
            </w:r>
          </w:p>
          <w:p>
            <w:pPr>
              <w:pStyle w:val="TextBody"/>
              <w:tabs>
                <w:tab w:val="clear" w:pos="720"/>
                <w:tab w:val="left" w:pos="142" w:leader="none"/>
              </w:tabs>
              <w:rPr/>
            </w:pPr>
            <w:r>
              <w:rPr/>
              <w:t>630090, г. Новосибирск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просп. Ак. Лаврентьева, 8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факс: (383-2) 33-36-77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е- mail: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vlasov@modul.bioch.nsk.su</w:t>
            </w:r>
          </w:p>
          <w:p>
            <w:pPr>
              <w:pStyle w:val="TextBodyIndent"/>
              <w:rPr/>
            </w:pPr>
            <w:r>
              <w:rPr/>
              <w:t xml:space="preserve"> </w:t>
            </w:r>
            <w:r>
              <w:rPr/>
              <w:t>vvv@niboch.nsk.ru;</w:t>
            </w:r>
          </w:p>
          <w:p>
            <w:pPr>
              <w:pStyle w:val="TextBodyIndent"/>
              <w:rPr/>
            </w:pPr>
            <w:r>
              <w:rPr/>
              <w:t>РФФИ;</w:t>
            </w:r>
          </w:p>
          <w:p>
            <w:pPr>
              <w:pStyle w:val="TextBodyIndent"/>
              <w:rPr/>
            </w:pPr>
            <w:r>
              <w:rPr/>
              <w:t>INTAS</w:t>
            </w:r>
          </w:p>
          <w:p>
            <w:pPr>
              <w:pStyle w:val="TextBodyIndent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дународ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чая встреч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Стрессов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ки растений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г. Иркутск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Сибирский институт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физиологии и биохимии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растений СО РАН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664033, г. Иркутск, а/я 1243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тел. (3952) 46-07-2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факс:           51-07-54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е-mail: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16"/>
              </w:rPr>
            </w:pPr>
            <w:r>
              <w:rPr>
                <w:sz w:val="24"/>
              </w:rPr>
              <w:t>matmod@sifibr.irkutsk.r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Сибирский институт физиологии и биохимии растений СО РАН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664033, г. Иркутск, а/я 1243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тел. (3952)  46-07-2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факс:           51-07-54</w:t>
            </w:r>
          </w:p>
          <w:p>
            <w:pPr>
              <w:pStyle w:val="BodyText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-mail:</w:t>
            </w:r>
          </w:p>
          <w:p>
            <w:pPr>
              <w:pStyle w:val="BodyText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matmod@sifibr.irkutsk.ru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предполагаемый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грант РФФИ;</w:t>
            </w:r>
          </w:p>
          <w:p>
            <w:pPr>
              <w:pStyle w:val="TextBodyIndent"/>
              <w:rPr/>
            </w:pPr>
            <w:r>
              <w:rPr/>
              <w:t xml:space="preserve">Университет Орегоны, </w:t>
            </w:r>
          </w:p>
          <w:p>
            <w:pPr>
              <w:pStyle w:val="TextBodyIndent"/>
              <w:rPr/>
            </w:pPr>
            <w:r>
              <w:rPr/>
              <w:t xml:space="preserve">137 Strand HaU, </w:t>
            </w:r>
          </w:p>
          <w:p>
            <w:pPr>
              <w:pStyle w:val="TextBodyIndent"/>
              <w:rPr/>
            </w:pPr>
            <w:r>
              <w:rPr/>
              <w:t>Corvallis, OR 97331 USA</w:t>
            </w:r>
          </w:p>
          <w:p>
            <w:pPr>
              <w:pStyle w:val="TextBodyIndent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д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rPr>
                <w:sz w:val="24"/>
              </w:rPr>
            </w:pPr>
            <w:r>
              <w:rPr>
                <w:sz w:val="24"/>
              </w:rPr>
              <w:t>III (XI) ботанический съезд Русского ботанического общества (с участием иностранных ученых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Центральный сибирский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ботанический сад СО РАН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630090, г. Новосибирск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ул. Золотодолинская, 10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тел. (3832) 39-54-56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39-55-86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39-55-67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факс:          30-19-86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е-mail: root@botgard.nsk.su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Южно-Сибирский ботани-ческий сад Алтайского госу-дарственного университет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656099, г. Барнаул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ул. Димитрова, 66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тел. (3852) 27-09-27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факс:          27-09-28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е-mail:bot@dck-asu.ru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Большой зал Дома ученых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Русское ботаническое общество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гранты РФФИ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спонсоры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Центральный сибирский ботанический сад СО РАН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630090, г. Новосибирск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ул. Золотодолинская, 10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тел. (3832) ) 39-54-56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39-55-86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39-55-67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факс:            30-19-86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е-mail: root@botgard.nsk.su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Южно-Сибирский ботани-ческий сад Алтайского госу-дарственного университета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656099, г. Барнаул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ул. Димитрова, 66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тел. (3852) 27-09-27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факс:          27-09-28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е-mail: bot@dck-asu.ru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-27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инар «Иммунохимия канцерогенеза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г. Кемерово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Кемеровский научный центр СО РАН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650610, г. Кемерово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ГСП-610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ул. Рукавишникова, 2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тел. (3842) 28-18-83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факс:          21-18-3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Кемеровский научный центр СО РАН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650610, г. Кемерово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ГСП-610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ул. Рукавишникова, 2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тел. (3842) 28-18-83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факс:          21-18-38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Администрация Кемеров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НАУКИ О ЗЕМЛ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25"/>
        <w:gridCol w:w="3175"/>
        <w:gridCol w:w="3175"/>
        <w:gridCol w:w="1276"/>
        <w:gridCol w:w="28"/>
        <w:gridCol w:w="1673"/>
        <w:gridCol w:w="28"/>
        <w:gridCol w:w="823"/>
        <w:gridCol w:w="28"/>
        <w:gridCol w:w="823"/>
        <w:gridCol w:w="28"/>
        <w:gridCol w:w="823"/>
        <w:gridCol w:w="28"/>
      </w:tblGrid>
      <w:tr>
        <w:trPr>
          <w:trHeight w:val="36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ние и тема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проведения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ая 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дение организа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дрес, телефон, факс)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ирующ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дрес, телеф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с)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и-р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ыс. руб.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д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месяц)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должи-тельност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в днях)</w:t>
            </w:r>
          </w:p>
        </w:tc>
        <w:tc>
          <w:tcPr>
            <w:tcW w:w="255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участников</w:t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о-городни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 ни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о-стран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 xml:space="preserve">Всероссийское совещание «Совре-менные проблемы формационного анализа магматиче-ских образований», посвященное 100-летию со дня рожде-ния академика </w:t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 xml:space="preserve">Ю.А. Кузнецова </w:t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>(с участием ино-странных ученых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геологии Объединенного института геологии, геофизики и минералогии им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А. Трофимука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 просп. Ак. Коптюга,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33-26-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33-27-9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Институт геологии Объединенного института геологии, геофизики и минералогии им.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А.А. Трофимука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 просп. Ак. Коптюга,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  33-26-00</w:t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z w:val="24"/>
              </w:rPr>
              <w:t>факс:            33-27-9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 Сибирское сове-щание по климато-экологическому мониторингу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Том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оптическ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иторинга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4055, г. Том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Академический, 10/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22)   25-92-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25-89-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оптического мониторинга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4055, г. Том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Академический, 10/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22)   25-92-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  25-89-5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дн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нференция «Динамика и прочность горных машин» (с участием иностранных ученых)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горного дел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1, г. Новосибирск, Красный проспект, 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17-04-5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17-06-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ый зал Дома учен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ФФ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АО У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Кузбассуголь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АО У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Кузнецкуголь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 «АЛРОСА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ные предприят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вторая половина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д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дународный симпозиум «Сибирский карст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Иркут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земной кор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 РАН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4033, г. Иркут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Лермонтова, 1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52) 46-54-9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46-29-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46-29-00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Научный 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 xml:space="preserve">овет по инженерной геологии, гидрологии и экологии РАН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ибирская секция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земной кор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 РАН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4033, г. Иркут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Лермонтова, 1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52) 46-54-9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46-29-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46-29-00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международный проект </w:t>
            </w:r>
            <w:r>
              <w:rPr>
                <w:sz w:val="24"/>
                <w:lang w:val="en-US"/>
              </w:rPr>
              <w:t>IGCP</w:t>
            </w:r>
            <w:r>
              <w:rPr>
                <w:sz w:val="24"/>
              </w:rPr>
              <w:t xml:space="preserve"> 44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дн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дународное совещание «Гидродинами-ческие процессы в больших озерах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Иркут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мнологический институт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64033, г. Иркут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Улан-Баторская,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52) 46-07-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46-04-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йкальский международный центр экологических исследований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664033, г. Иркутск,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ул. Улан-Баторская, 3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факс: (3952) 46-04-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дн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дународная конференция «Закон Российской Федерации «Об охране озера Бай-кал» как фактор устойчивого разви-тия Байкальского региона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Иркутск;</w:t>
            </w:r>
          </w:p>
          <w:p>
            <w:pPr>
              <w:pStyle w:val="Normal"/>
              <w:ind w:right="-137" w:hanging="0"/>
              <w:rPr>
                <w:sz w:val="24"/>
              </w:rPr>
            </w:pPr>
            <w:r>
              <w:rPr>
                <w:sz w:val="24"/>
              </w:rPr>
              <w:t>Институт географии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64033, г. Иркут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Улан-Баторская,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52) 46-38-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           46-77-17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мнологический институт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64033, г. Иркут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Улан-Баторская,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52) 46-05-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46-04-05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йкальский институт природопользова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70047, г. Улан-Удэ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Сахъяновой, 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012) 33-03-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33-87-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33-72-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4"/>
              </w:rPr>
            </w:pPr>
            <w:r>
              <w:rPr>
                <w:sz w:val="24"/>
              </w:rPr>
              <w:t>Институт географии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64033, г. Иркут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Улан-Баторская,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52) 46-38-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46-77-17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мнологический институт СО РАН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йкальский институт природопользова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;</w:t>
            </w:r>
          </w:p>
          <w:p>
            <w:pPr>
              <w:pStyle w:val="TextBody"/>
              <w:rPr/>
            </w:pPr>
            <w:r>
              <w:rPr/>
              <w:t>зарубежные фонды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Иркутской област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ФФ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дн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дународная конференция «Микроогранизмы в экосистемах озер, рек, водохранилищ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Иркут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мнологический институт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64033, г. Иркут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Улан-Баторская,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52) 46-02-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46-04-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ФФИ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дн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дународ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ферен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Напряженное</w:t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>состояние литосферы, ее деформация и сейсмичность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Иркут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земной кор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4033, г. Иркут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Лермонтова, 1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52) 46-02-6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/факс:   46-29-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ФФ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земной кор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4033, г. Иркутск,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ул. Лермонтова, 1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52) 46-02-6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/факс:  46-29-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дн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дународная конференция «Геодинамика и напряженное состояние недр Земли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горного дел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30091, г. Новосибирск, Красный проспект, 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17-05-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17-06-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ый зал Дома учен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ФФ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О УК «Беловоуголь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О УК «Ленинскуголь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Норильская горная компания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ервая половина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д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I международная конференция «Наукоемкие технологии добычи и переработки полезных ископаемых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горного дел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1, г. Новосибирск, Красный проспект, 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17-05-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17-07-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17-06-78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дународный выставочный комплекс «Сибирская ярмарк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00, г. Новосибирск, Красный проспект, 220/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партамент природных ресурсов по Сибирскому региону МПР Росси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Новосибирской област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тавочное общество «Сибирская ярмарка»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дн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Совещание по подземным водам Востока России (XVII совещание по подземным водам Сибири и Дальнего Востока)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с участием ино-странных ученых)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земной кор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64033, г. Иркутск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Лермонтова, 1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52) 46-49-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46-29-00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учный совет РАН по ин-женерной геологии, гидро-геологии и геоэкологи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ибирская секция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итет природных ресурсов по Красноярскому краю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О «Красноярскгеология»;</w:t>
            </w:r>
          </w:p>
          <w:p>
            <w:pPr>
              <w:pStyle w:val="Normal"/>
              <w:ind w:right="-137" w:hanging="0"/>
              <w:rPr>
                <w:sz w:val="24"/>
              </w:rPr>
            </w:pPr>
            <w:r>
              <w:rPr>
                <w:sz w:val="24"/>
              </w:rPr>
              <w:t>Минобразование Росси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ркутский технический университ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60049, г. Краснояр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Карла Маркса, 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/факс: (3912) 23-43-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земной кор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664033, г. Иркутск,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ул. Лермонтова, 1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952) 46-49-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46-29-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дн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 xml:space="preserve">Межведомственное стратиграфическое совещание по до-кембрию и палеозою Алтае-Саянской </w:t>
            </w:r>
          </w:p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>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геологии нефти и газа Объединенного института геологии, геофизики и минералогии им. А.А. Трофимук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 просп. Ак. Коптюга,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33-29-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33-23-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истерство природных ресурсов Р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23812, г. Москв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Б. Грузинская, 4/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095) 254-76-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943-00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дн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 xml:space="preserve"> международ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ый семинар «Современные проблемы цивили-зации и стратегия развития государств на постсоветском пространстве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Томс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оптического мониторинга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4055, г. Том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Академический, 10/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22) 25-92-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25-89-50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авительственный институт проблем устойчивого развит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4055, г. Том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Академический, 10/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22) 25-92-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25-89-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оптического мониторинга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4055, г. Том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. Академический, 10/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22) 25-92-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25-89-50;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редполагаемые гранты фондов РФФИ, РГНФ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дн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инар «Экологические проблемы развития угольной промышленности России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емерово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меровский научный центр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50610, г. Кемерово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СП-610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Рукавишникова, 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42) 28-18-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21-18-3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меровский научный центр СО РАН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650610, г. Кемерово,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ГСП-610,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ул. Рукавишникова, 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42) 28-18-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21-18-38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ольные предприят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дн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2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center"/>
        <w:rPr>
          <w:sz w:val="24"/>
        </w:rPr>
      </w:pPr>
      <w:r>
        <w:rPr>
          <w:sz w:val="24"/>
        </w:rPr>
        <w:t>ГУМАНИТАРНЫЕ И ОБЩЕСТВЕННЫЕ НАУКИ</w:t>
      </w:r>
    </w:p>
    <w:p>
      <w:pPr>
        <w:pStyle w:val="Normal"/>
        <w:spacing w:lineRule="auto" w:line="228"/>
        <w:jc w:val="center"/>
        <w:rPr>
          <w:sz w:val="24"/>
        </w:rPr>
      </w:pPr>
      <w:r>
        <w:rPr>
          <w:sz w:val="24"/>
        </w:rPr>
      </w:r>
    </w:p>
    <w:tbl>
      <w:tblPr>
        <w:tblW w:w="14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25"/>
        <w:gridCol w:w="3175"/>
        <w:gridCol w:w="3175"/>
        <w:gridCol w:w="1304"/>
        <w:gridCol w:w="1701"/>
        <w:gridCol w:w="851"/>
        <w:gridCol w:w="851"/>
        <w:gridCol w:w="851"/>
      </w:tblGrid>
      <w:tr>
        <w:trPr>
          <w:trHeight w:val="36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ние и тема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проведения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ая 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дение организа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дрес, телефон, факс)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ирующ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дрес, телеф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с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и-р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д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месяц)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должи-тельност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в днях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участников</w:t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о-город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 ни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о-стран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иональ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минар-практикум для молодых препо-давателей вузо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 кафедр иностран-ных языков РАН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 xml:space="preserve">Институт филологии 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Объединенного института истории, филологии и философии СО РАН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630090,  г. Новосибирск,</w:t>
            </w:r>
          </w:p>
          <w:p>
            <w:pPr>
              <w:pStyle w:val="Normal"/>
              <w:spacing w:lineRule="auto" w:line="228"/>
              <w:ind w:right="-108" w:hanging="0"/>
              <w:rPr>
                <w:sz w:val="24"/>
              </w:rPr>
            </w:pPr>
            <w:r>
              <w:rPr>
                <w:sz w:val="24"/>
              </w:rPr>
              <w:t>ул. Ак. Николаева, 8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тел. (3832)   30-09-37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Малый зал Дома ученых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/>
            </w:pPr>
            <w:r>
              <w:rPr/>
              <w:t>Объединенный институт истории, филологии и философии СО РАН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4"/>
              </w:rPr>
              <w:t>ул. Ак. Николаева, 8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тел. (3832)   30-09-37</w:t>
            </w:r>
          </w:p>
          <w:p>
            <w:pPr>
              <w:pStyle w:val="TextBody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д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ервая нед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иональная школа-семинар по подготовке к изда-нию томов серии «Памятники фольк-лора народов Сиби-ри и Дальнего Вос-тока» и совещание главной редколле-гии и авторских коллектив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Новосибирск;     </w:t>
            </w:r>
          </w:p>
          <w:p>
            <w:pPr>
              <w:pStyle w:val="TextBody"/>
              <w:rPr/>
            </w:pPr>
            <w:r>
              <w:rPr/>
              <w:t>Институт филологии Объединенного института истории, филологии и философии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pacing w:val="-4"/>
                <w:sz w:val="24"/>
              </w:rPr>
              <w:t>ул. Ак. Николаева, 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/факс (3832)   30-14-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mail: folk@philology.nsс.r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ГНФ</w:t>
            </w:r>
          </w:p>
          <w:p>
            <w:pPr>
              <w:pStyle w:val="TextBody"/>
              <w:rPr/>
            </w:pPr>
            <w:r>
              <w:rPr/>
              <w:t xml:space="preserve">129366, г. Москва, </w:t>
            </w:r>
          </w:p>
          <w:p>
            <w:pPr>
              <w:pStyle w:val="TextBody"/>
              <w:rPr/>
            </w:pPr>
            <w:r>
              <w:rPr/>
              <w:t>ул. Ярославская, 13</w:t>
            </w:r>
          </w:p>
          <w:p>
            <w:pPr>
              <w:pStyle w:val="TextBody"/>
              <w:rPr/>
            </w:pPr>
            <w:r>
              <w:rPr/>
              <w:t>тел. (095)   283-54-20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д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иональный семи-нар «Актуальные проблемы полити-ческой науки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 xml:space="preserve">Институт философии и права Объединенного института истории, филологии и философии 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ул. Ак. Николаева, 8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тел. (3832)   30-08-07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зносы участников семина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д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учно-практичес-кая конференция «Перспекти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я экономи-ческих связей Си-бири с другими ре-гионами России и странами СНГ» (на базе Международ-ного клуба дирек-торов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г. Иркутск;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Институт экономики и организации промышлен-ного производства СО РАН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spacing w:lineRule="auto" w:line="228"/>
              <w:ind w:right="-108" w:hanging="0"/>
              <w:rPr>
                <w:sz w:val="24"/>
              </w:rPr>
            </w:pPr>
            <w:r>
              <w:rPr>
                <w:sz w:val="24"/>
              </w:rPr>
              <w:t>просп. Ак. Лаврентьева, 17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тел. (3832)   34-30-55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факс:            30-25-80;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АО «Иркутскэнерго»;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Иркутской области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Институт экономики и организации промышлен-ного производства СО РАН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 xml:space="preserve">630090, г. Новосибирск, 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просп. Ак. Лаврентьева, 17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тел. (3832)   34-30-55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факс:            30-25-80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иональная конференция молодых ученых «Молодая филология Сибири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 xml:space="preserve">г. Новосибирск;   </w:t>
            </w:r>
          </w:p>
          <w:p>
            <w:pPr>
              <w:pStyle w:val="TextBody"/>
              <w:tabs>
                <w:tab w:val="clear" w:pos="720"/>
                <w:tab w:val="left" w:pos="142" w:leader="none"/>
              </w:tabs>
              <w:spacing w:lineRule="auto" w:line="228"/>
              <w:rPr/>
            </w:pPr>
            <w:r>
              <w:rPr/>
              <w:t xml:space="preserve">Институт филологии Объединенного института истории, филологии и философии СО РАН  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ул. Ак. Николаева, 8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 xml:space="preserve">тел. (3832) 34-25-67 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34-34-6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30-15-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42" w:leader="none"/>
              </w:tabs>
              <w:spacing w:lineRule="auto" w:line="228"/>
              <w:rPr/>
            </w:pPr>
            <w:r>
              <w:rPr/>
              <w:t xml:space="preserve">Институт филологии Объединенного института истории, филологии и философии СО РАН  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4"/>
              </w:rPr>
              <w:t xml:space="preserve">ул. Ак. Николаева, 8 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 xml:space="preserve">тел. (3832) 34-25-67 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34-34-6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30-15-18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иональный семи-нар «Специфика современной поли-тики и правового регулирования отечественного образования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Институт философии и пра-ва Объединенного институ-та истории, филологии и философии СО РАН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ул. Ак. Николаева, 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30-25-6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ГНФ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носы участников семина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rPr>
                <w:sz w:val="24"/>
              </w:rPr>
            </w:pPr>
            <w:r>
              <w:rPr>
                <w:sz w:val="24"/>
              </w:rPr>
              <w:t xml:space="preserve">Республиканская конференция «Цы-биковские чтения-8», посвященная 130-летию со дня рож-дения профессора Гомбожапа Цыбико-ва (с участием ино-странных ученых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Улан-Удэ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монголоведения, буддологии и тибетологии СО РАН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70047, г. Улан-Удэ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Сахьяновой, 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012) 33-30-4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монголоведения, буддологии и тибетологии СО РАН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70047, г. Улан-Удэ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Сахьяновой, 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012) 33-30-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гиональная конференц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VI Макушинские чтения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Новосибирск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убличная научно-техническая библиотека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0200, г. Новосибир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Восход, 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66-18-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66-25-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-mail: office@spsl.nsc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убличная научно-техническая библиотека СО Р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0200, г. Новосибирск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Восход, 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832) 66-18-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:          66-25-85</w:t>
            </w:r>
          </w:p>
          <w:p>
            <w:pPr>
              <w:pStyle w:val="Heading3"/>
              <w:rPr/>
            </w:pPr>
            <w:r>
              <w:rPr/>
              <w:t>е-mail:  office@spsl.nsc.ru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-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годный между-народный семинар “Этносоциальные процессы в Сибири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Один из городов Сибир-ского региона;</w:t>
            </w:r>
          </w:p>
          <w:p>
            <w:pPr>
              <w:pStyle w:val="Normal"/>
              <w:spacing w:lineRule="auto" w:line="228"/>
              <w:ind w:right="-108" w:hanging="0"/>
              <w:rPr>
                <w:sz w:val="24"/>
              </w:rPr>
            </w:pPr>
            <w:r>
              <w:rPr>
                <w:sz w:val="24"/>
              </w:rPr>
              <w:t>Институт философии и права Объединенного института истории, филологии и философии СО РАН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ул. Ак. Николаева, 8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тел. (3832) 30-27-86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ГНФ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носы участников семина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еждународная конференция “Буддизм и куль-тура Центральной и Восточной Азии”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Улан-Удэ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монголоведения, буддологии и тибетологии СО РАН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70047, г. Улан-Удэ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Сахьяновой, 6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тел. (3012) 33-30-4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т РФФ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рятский государственный университет;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Министерство образования и науки Республики Бурят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70000, г. Улан-Удэ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Ленина, 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012) 21-32-8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I философская школа для молодых преподавателей, аспирантов, магист-рантов и студен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Философские ис-следования: тради-ции и новации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г. Новосибирск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 xml:space="preserve">Институт философии и права Объединенного института истории, филологии и философии 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СО РАН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ул. Ак. Николаева, 8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тел. (3832) 30-27-86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ий государст-венный университет, философский факульте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Пирогова, 1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л. (3832) 39-75-7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39-74-6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восибирский государст-венный университе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Пирогова, 1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л. (3832) 39-75-7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39-74-66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зносы участник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д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иональная научно-практи-ческая конференция «Национальное самосознание и стереотипы поведе-ния народов Бай-кальского регион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Улан-Удэ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монголоведения, буддологии и тибетологии СО РАН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70047, г. Улан-Удэ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Сахьяновой, 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012) 33-30-4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ительство Республики Бурят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670000, г. Улан-Удэ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Ленина, 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3012) 21-22-32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ь-Ордынский и Агинский Бурятские автономные округ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иональная конференция «Языки народов Сибири и сопредельных регионов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Новосибирск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филологии Объединенного института истории, филологии и философии СО РАН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0090, г. Новосибирск,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ул. Ак. Николаева, 8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. (3832) 34-34-69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кс:          30-15-18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ститут филологии Объединенного института истории, филологии и философии СО РАН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0090, г. Новосибирск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ул. Ак. Николаева, 8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. (3832) 34-34-69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кс:          30-15-18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14</w:t>
            </w:r>
            <w:r>
              <w:rPr>
                <w:sz w:val="24"/>
              </w:rPr>
              <w:t>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дународная конференция «Древние культуры Северной, Восточной и Центральной Азии», посвященная 95-летию академика А.П. Окладников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г. Владивосток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Институт археологии и этнографии СО РАН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просп. Ак. Лаврентьева, 17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тел.     (3832) 30-05-37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факс:              30-11-91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Дальневосточный государственный университет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690000, г. Владивосток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ул. Суханова, 8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ГНФ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ФФИ;</w:t>
            </w:r>
          </w:p>
          <w:p>
            <w:pPr>
              <w:pStyle w:val="TextBody"/>
              <w:rPr/>
            </w:pPr>
            <w:r>
              <w:rPr/>
              <w:t>Дальневосточный государ-ственный университет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690000, г. Владивосток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ул. Суханова, 8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Институт археологии и этнографии СО РАН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>просп. Ак. Лаврентьева, 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д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российская научная конференция «Интерпретация художественного произведения: сюжет и мотив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г. Новосибирск; </w:t>
            </w:r>
          </w:p>
          <w:p>
            <w:pPr>
              <w:pStyle w:val="TextBody"/>
              <w:rPr/>
            </w:pPr>
            <w:r>
              <w:rPr/>
              <w:t xml:space="preserve">Институт филологии Объединенного института истории, филологии и философии СО РАН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0090, г. Новосибирск,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ул. Ак. Николаева, 8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. (3832) 30-27-37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кс:          30-15-18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Институт филологии Объединенного института истории, филологии и философии СО РАН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30090, г. Новосибирск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ул. Ак. Николаева, 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. (3832) 30-27-37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кс:          30-15-18  </w:t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дн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ДОПОЛНИТЕЛЬНЫЕ МЕРОПРИЯТИЯ</w:t>
      </w:r>
    </w:p>
    <w:p>
      <w:pPr>
        <w:pStyle w:val="Normal"/>
        <w:rPr/>
      </w:pPr>
      <w:r>
        <w:rPr/>
      </w:r>
    </w:p>
    <w:tbl>
      <w:tblPr>
        <w:tblW w:w="14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25"/>
        <w:gridCol w:w="3175"/>
        <w:gridCol w:w="3175"/>
        <w:gridCol w:w="1304"/>
        <w:gridCol w:w="1701"/>
        <w:gridCol w:w="851"/>
        <w:gridCol w:w="851"/>
        <w:gridCol w:w="851"/>
      </w:tblGrid>
      <w:tr>
        <w:trPr>
          <w:trHeight w:val="36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ние и тема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проведения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ая 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дение организа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дрес, телефон, факс)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ирующ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дрес, телеф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с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и-р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д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месяц)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должи-тельност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в днях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участников</w:t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о-город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 ни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о-стран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414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lang w:val="en-US"/>
              </w:rPr>
              <w:t>XLI</w:t>
            </w:r>
            <w:r>
              <w:rPr>
                <w:sz w:val="24"/>
              </w:rPr>
              <w:t xml:space="preserve"> летняя физико-математическая школа - 20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г. Новосибирск;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 xml:space="preserve">Специализированный учебно-научный центр им. 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ак. М.А. Лаврентьева Новосибирского государственного университета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630090, г. Новосибирск,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ул. Пирогова, 11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тел. (3832) 30-18-42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4"/>
              </w:rPr>
              <w:t>факс</w:t>
            </w:r>
            <w:r>
              <w:rPr>
                <w:sz w:val="24"/>
                <w:lang w:val="en-US"/>
              </w:rPr>
              <w:t>:         30-30-11</w:t>
            </w:r>
          </w:p>
          <w:p>
            <w:pPr>
              <w:pStyle w:val="Normal"/>
              <w:spacing w:lineRule="auto" w:line="22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fmsh@ssc.nsu.ru</w:t>
            </w:r>
          </w:p>
          <w:p>
            <w:pPr>
              <w:pStyle w:val="Normal"/>
              <w:spacing w:lineRule="auto" w:line="22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Большой зал Дома ученых (в дни открытия и закрытия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Президиум Сибирского отделения РАН;</w:t>
            </w:r>
          </w:p>
          <w:p>
            <w:pPr>
              <w:pStyle w:val="TextBody"/>
              <w:spacing w:lineRule="auto" w:line="228"/>
              <w:rPr/>
            </w:pPr>
            <w:r>
              <w:rPr/>
              <w:t xml:space="preserve">Специализированный учебно-научный центр им. </w:t>
            </w:r>
          </w:p>
          <w:p>
            <w:pPr>
              <w:pStyle w:val="TextBody"/>
              <w:spacing w:lineRule="auto" w:line="228"/>
              <w:rPr/>
            </w:pPr>
            <w:r>
              <w:rPr/>
              <w:t xml:space="preserve">ак. М.А. Лаврентьева Новосибирского госуниверситета </w:t>
            </w:r>
          </w:p>
          <w:p>
            <w:pPr>
              <w:pStyle w:val="TextBody"/>
              <w:spacing w:lineRule="auto" w:line="228"/>
              <w:rPr/>
            </w:pPr>
            <w:r>
              <w:rPr/>
              <w:t>630090, г. Новосибирск,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ул. Пирогова, 11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тел. (3832) 30-18-42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4"/>
              </w:rPr>
              <w:t>факс</w:t>
            </w:r>
            <w:r>
              <w:rPr>
                <w:sz w:val="24"/>
                <w:lang w:val="en-US"/>
              </w:rPr>
              <w:t>:          30-30-11</w:t>
            </w:r>
          </w:p>
          <w:p>
            <w:pPr>
              <w:pStyle w:val="Normal"/>
              <w:spacing w:lineRule="auto" w:line="22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fmsh@ssc.nsu.ru</w:t>
            </w:r>
          </w:p>
          <w:p>
            <w:pPr>
              <w:pStyle w:val="Normal"/>
              <w:spacing w:lineRule="auto" w:line="22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20 д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Главный ученый секретарь</w:t>
      </w:r>
    </w:p>
    <w:p>
      <w:pPr>
        <w:pStyle w:val="Normal"/>
        <w:jc w:val="both"/>
        <w:rPr/>
      </w:pPr>
      <w:r>
        <w:rPr/>
        <w:t>Отделения чл.-к. РАН</w:t>
        <w:tab/>
        <w:tab/>
        <w:tab/>
        <w:tab/>
        <w:tab/>
        <w:tab/>
        <w:tab/>
        <w:tab/>
        <w:tab/>
        <w:tab/>
        <w:tab/>
        <w:t>В.М. Фом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Исполнитель Н.В. Белякова</w:t>
      </w:r>
    </w:p>
    <w:p>
      <w:pPr>
        <w:pStyle w:val="Normal"/>
        <w:jc w:val="both"/>
        <w:rPr/>
      </w:pPr>
      <w:r>
        <w:rPr/>
        <w:t>тел. (3832) 34-35-46</w:t>
      </w:r>
    </w:p>
    <w:sectPr>
      <w:footerReference w:type="default" r:id="rId14"/>
      <w:footerReference w:type="first" r:id="rId15"/>
      <w:type w:val="nextPage"/>
      <w:pgSz w:orient="landscape" w:w="16838" w:h="11906"/>
      <w:pgMar w:left="1134" w:right="822" w:gutter="0" w:header="0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93" w:hanging="0"/>
      <w:outlineLvl w:val="8"/>
    </w:pPr>
    <w:rPr>
      <w:sz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jc w:val="center"/>
    </w:pPr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/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left" w:pos="142" w:leader="none"/>
      </w:tabs>
    </w:pPr>
    <w:rPr>
      <w:sz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v@niboh.nsk.ru" TargetMode="External"/><Relationship Id="rId3" Type="http://schemas.openxmlformats.org/officeDocument/2006/relationships/hyperlink" Target="mailto:vvv@niboh.nsk.ru" TargetMode="External"/><Relationship Id="rId4" Type="http://schemas.openxmlformats.org/officeDocument/2006/relationships/hyperlink" Target="mailto:vital@admin.nsu.ru" TargetMode="External"/><Relationship Id="rId5" Type="http://schemas.openxmlformats.org/officeDocument/2006/relationships/hyperlink" Target="mailto:vital@admin.nsu.ru" TargetMode="External"/><Relationship Id="rId6" Type="http://schemas.openxmlformats.org/officeDocument/2006/relationships/hyperlink" Target="mailto:olgap@psy.nsu.ru" TargetMode="External"/><Relationship Id="rId7" Type="http://schemas.openxmlformats.org/officeDocument/2006/relationships/hyperlink" Target="mailto:olgap@psy.nsu.ru" TargetMode="External"/><Relationship Id="rId8" Type="http://schemas.openxmlformats.org/officeDocument/2006/relationships/hyperlink" Target="mailto:olgap@psy.nsu.ru" TargetMode="External"/><Relationship Id="rId9" Type="http://schemas.openxmlformats.org/officeDocument/2006/relationships/hyperlink" Target="mailto:olgap@psy.nsu.ru" TargetMode="External"/><Relationship Id="rId10" Type="http://schemas.openxmlformats.org/officeDocument/2006/relationships/hyperlink" Target="mailto:olgap@psy.nsu.ru" TargetMode="External"/><Relationship Id="rId11" Type="http://schemas.openxmlformats.org/officeDocument/2006/relationships/hyperlink" Target="mailto:olgap@psy.nsu.ru" TargetMode="External"/><Relationship Id="rId12" Type="http://schemas.openxmlformats.org/officeDocument/2006/relationships/hyperlink" Target="mailto:ioeb@bsc.buryatia.ru" TargetMode="External"/><Relationship Id="rId13" Type="http://schemas.openxmlformats.org/officeDocument/2006/relationships/hyperlink" Target="mailto:ioeb@bsc.buryatia.ru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3:20:00Z</dcterms:created>
  <dc:creator>mgv</dc:creator>
  <dc:description/>
  <dc:language>en-US</dc:language>
  <cp:lastModifiedBy>Vtyurin</cp:lastModifiedBy>
  <cp:lastPrinted>2001-12-26T10:45:00Z</cp:lastPrinted>
  <dcterms:modified xsi:type="dcterms:W3CDTF">2002-01-09T03:20:00Z</dcterms:modified>
  <cp:revision>2</cp:revision>
  <dc:subject/>
  <dc:title>ПРЕДЛОЖЕНИЯ</dc:title>
</cp:coreProperties>
</file>